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rPr>
          <w:b w:val="false"/>
          <w:b w:val="false"/>
        </w:rPr>
      </w:pPr>
      <w:r>
        <w:rPr>
          <w:b w:val="false"/>
        </w:rPr>
        <w:t>SPECYFIKACJA TECHNICZ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Nadbudowa i przebudowa budynku Pawilonu "C" Szpitala Powiatowego w Bochni na działkach Nr 5767/1, 5767/2 przy ul. Krakowskiej 31 w Bochni, w ramach zadania pn. Modernizacja pomieszczeń pawilonu "C" w zakresie przebudowy przegród zewnętrznych i wewnętrznych na potrzeby izolatek do odosobnienia (izolacji) pacjentów  chorych na chorobę zakaźną lub podejrzanych o chorobę zakaźną, oraz w zakresie zmiany konstrukcji dachu i adaptacji poddasza nieużytkowego na potrzeby pracowni diagnostyki laboratoryjnej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tbl>
      <w:tblPr>
        <w:tblW w:w="9270" w:type="dxa"/>
        <w:jc w:val="left"/>
        <w:tblInd w:w="-1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7940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DRES</w:t>
            </w:r>
          </w:p>
        </w:tc>
        <w:tc>
          <w:tcPr>
            <w:tcW w:w="7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amodzielny Publiczny Zakład Opieki Zdrowotnej w Bochni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zpital Powiatowy im. bł. Marty Wieckiej Ul. Krakowska 31, 32-700 Bochnia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ziałka nr: 5767/1, 5767/2, jedn. ew. 120101_1, Bochnia-miasto, obr. Nr 0005,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Bochnia</w:t>
            </w:r>
          </w:p>
        </w:tc>
      </w:tr>
      <w:tr>
        <w:trPr/>
        <w:tc>
          <w:tcPr>
            <w:tcW w:w="13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WESTOR</w:t>
            </w:r>
          </w:p>
        </w:tc>
        <w:tc>
          <w:tcPr>
            <w:tcW w:w="79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Samodzielny Publiczny Zakład Opieki Zdrowotnej w Bochni</w:t>
            </w:r>
          </w:p>
          <w:p>
            <w:pPr>
              <w:pStyle w:val="Heading2"/>
              <w:snapToGrid w:val="false"/>
              <w:rPr/>
            </w:pPr>
            <w:r>
              <w:rPr>
                <w:sz w:val="20"/>
              </w:rPr>
              <w:t>Szpital im. Błogosławionej Marty Wieckiej</w:t>
            </w:r>
          </w:p>
          <w:p>
            <w:pPr>
              <w:pStyle w:val="Heading2"/>
              <w:snapToGrid w:val="false"/>
              <w:rPr>
                <w:sz w:val="20"/>
              </w:rPr>
            </w:pPr>
            <w:r>
              <w:rPr>
                <w:sz w:val="20"/>
              </w:rPr>
              <w:t>ul. Krakowska 3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b/>
                <w:sz w:val="20"/>
              </w:rPr>
              <w:t>32-700 Bochnia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sz w:val="40"/>
        </w:rPr>
      </w:pPr>
      <w:r>
        <w:rPr>
          <w:rFonts w:cs="Arial" w:ascii="Arial" w:hAnsi="Arial"/>
          <w:sz w:val="40"/>
        </w:rPr>
        <w:t>3.2 ELEMENTY PREFABRYKOWANE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stęp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 specyfik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miotem niniejszej Specyfikacji Technicznej są wymagania dotyczące wykonania i odbioru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wykonania elementów prefabrykowanych dla celów realizacji </w:t>
      </w:r>
      <w:r>
        <w:rPr>
          <w:rFonts w:cs="Arial" w:ascii="Arial" w:hAnsi="Arial"/>
          <w:sz w:val="20"/>
          <w:szCs w:val="20"/>
        </w:rPr>
        <w:t>budowy budynku  Nadbudowa i przebudowa budynku Pawilonu "C" Szpitala Powiatowego w Bochni</w:t>
      </w:r>
      <w:r>
        <w:rPr>
          <w:rFonts w:cs="Arial" w:ascii="Arial" w:hAnsi="Arial"/>
          <w:sz w:val="20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stosowania specyfik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Specyfikacja Techniczna stosowana jest jako dokument przetargowy i kontraktowy przy zleceniu i realizacji robót wymienionych w punkcie 1.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kres robót objętych specyfikacją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talenia zawarte w niniejszej Specyfikacji Technicznej dotyczą prowadzenia robót przy wykonaniu następujących prac  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prefabrykowanych nadproży okienn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prefabrykowanych nadproży drzwiowych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taż prefabrykowanych strunobetonowych płyt stropowych kanałowych HC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 xml:space="preserve">Montaż </w:t>
      </w:r>
      <w:r>
        <w:rPr>
          <w:rFonts w:cs="Arial" w:ascii="Arial" w:hAnsi="Arial"/>
          <w:color w:val="000000"/>
          <w:sz w:val="20"/>
        </w:rPr>
        <w:t>pozostałych elementów prefabrykowany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Ogólne wymagania dotyczące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robót jest odpowiedzialny za jakość wykonanych robót oraz za ich zgodność z dokumentacją projektową, specyfikacjami technicznymi oraz poleceniami nadzoru inwestycyj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Ogólne wymagania dotyczące robót podano w specyfikacji „ Ogólne wymagania techniczne „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ły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odzaj materiału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 xml:space="preserve">Nadproża prefabrykowane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 B20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trunobetonowe płyty stropowe kanałowe HC 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ton B60</w:t>
      </w:r>
    </w:p>
    <w:p>
      <w:pPr>
        <w:pStyle w:val="Normal"/>
        <w:spacing w:lineRule="auto" w:line="360"/>
        <w:ind w:left="360" w:firstLine="34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porność ogniowa płyt HC wynosi R60</w:t>
      </w:r>
    </w:p>
    <w:p>
      <w:pPr>
        <w:pStyle w:val="Normal"/>
        <w:spacing w:lineRule="auto" w:line="360"/>
        <w:ind w:left="360" w:firstLine="348"/>
        <w:jc w:val="both"/>
        <w:rPr/>
      </w:pPr>
      <w:r>
        <w:rPr>
          <w:rFonts w:cs="Arial" w:ascii="Arial" w:hAnsi="Arial"/>
          <w:sz w:val="20"/>
        </w:rPr>
        <w:t>Środowisko użytkowania płyt odpowiada klasie ekspozycji XC1 wg PN-B-03264:2002</w:t>
      </w:r>
    </w:p>
    <w:p>
      <w:pPr>
        <w:pStyle w:val="Normal"/>
        <w:spacing w:lineRule="auto" w:line="360"/>
        <w:ind w:left="708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92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arunki dostaw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zczególne elementy prefabrykowane powinny pochodzić z jednego źródła. Pochodze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ementów i ich jakość określona w pełnej charakterystyce technicznej, wykonanej przez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enta, podlega zatwierdzeniu przez Nadzór Inwestycyjny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Wykonawca powinien;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konać uzgodnień z producentem dotyczącym gwarancji jakości zamówionych element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dokonać uzgodnień dotyczących rytmiczności dostaw wynikających z harmonogramu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pewnić sobie od producenta atest ( zaświadczenie o jakości ) deklarację zgodnośc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wydaną przez producenta dla każdej jednorazowej dostawy, zawierającej następujące dan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zwę i adres produc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znaczenie wg producenta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lość element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ransport i składowanie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</w:t>
        <w:tab/>
        <w:t>Nadproża prefabrykowane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Transport i składowanie powinno być w pozycji analogicznej do ich wbudowania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szczególne warstwy belek w stosie powinny być przedzielone podkładkami drewnianym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ki nadprożowe mogą być transportowane na budowę, gdy osiągną wytrzymałość na  ściskanie wynoszącą 0.7 R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Strunobetonowe płyty stropowe kanałowe H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Strunobetonowe płyty kanałowe HC muszą być podnoszone w każdym etapie transportu za pomocą dwóch samozakleszczających się o boki płyty uchwytów lub linowych zawiesi pętlowych umieszczanych w odległości 0,3m od końców elementu. Uchwyty lub pętle należy zaczepić do trawersu belkowego zapewniającego pionowe podnoszenie elementu. Niedopuszczalne jest podnoszenie płyt HC na linach podczepionych ukośnie w stosunku do powierzchni płyty. Na placu składowym płyty HC należy układać w stosach. Poszczególne warstwy należy oddzielać drewnianymi  przekładkami umieszczanymi w odległości ok. 0,3m od czoła płyty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W jednym stosie mogą być układane płyty o tej samej nośności i rozpiętości.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1"/>
          <w:numId w:val="6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ontrola jakośc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Wykonawca jest odpowiedzialny za jakość materiałów użytych do realizacji robót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ykonawca zobowiązany jest do oceny jakości elementów dostarczonych przez produce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 ich zgodność z wymaganiami dokumentacji projektowej i specyfikacji technicznej na 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stawie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-rezultatów badań pełnych wykonanych przez producenta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rezultatów badań niepełnych wykonanych przez producenta dla każdej partii elementó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</w:rPr>
        <w:t>dostarczonej na budowę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atestu ( zaświadczenia o jakości ) lub deklaracji zgodności wydanej przez producenta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</w:rPr>
        <w:t>-oceny wizualnej każdej jednostkowej dostaw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twierdzenie właściwości dostarczonych materiałów powinno być podane w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pisach w dzienniku budowy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zaświadczeniu o kontroli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innych dokumentach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Każda dostawa powinna być wyraźnie identyfikowana, oraz zaopatrzona w deklarację zgodności.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>Sprzęt</w:t>
      </w:r>
    </w:p>
    <w:p>
      <w:pPr>
        <w:pStyle w:val="TextBody"/>
        <w:spacing w:lineRule="auto" w:line="360"/>
        <w:rPr/>
      </w:pPr>
      <w:r>
        <w:rPr/>
        <w:t>Wykonawca przystępujący do wykonania prac  winien wykazać się możliwością korzystania z maszyn i sprzętu gwarantujących właściwą to jest spełniającą wymagania Specyfikacji Technicznej jakość robót.</w:t>
      </w:r>
    </w:p>
    <w:p>
      <w:pPr>
        <w:pStyle w:val="TextBody"/>
        <w:spacing w:lineRule="auto" w:line="360"/>
        <w:rPr/>
      </w:pPr>
      <w:r>
        <w:rPr/>
        <w:t>Wykonawca jest zobowiązany do używania jedynie takiego sprzętu, który nie spowoduje niekorzystnego wpływu na jakość wykonywanych prac, zarówno w miejscu tych prac, jak też przy wykonywaniu czynności pomocniczych oraz w czasie transportu, załadunku i wyładunku materiałów, sprzętu itp. Sprzęt używany przez wykonawcę winien uzyskać akceptację Nadzoru Inwestycyjnego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Transport</w:t>
      </w:r>
    </w:p>
    <w:p>
      <w:pPr>
        <w:pStyle w:val="TextBody"/>
        <w:spacing w:lineRule="auto" w:line="360"/>
        <w:rPr/>
      </w:pPr>
      <w:r>
        <w:rPr/>
        <w:t>Wykonawca jest zobowiązany do stosowania jedynie takich środków transportu, które nie wpłyną na jakość dostarczanych elementów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ateriały przewożone na środkach transportu powinny być zabezpieczone przed ich przemieszczeniem i układane zgodnie z warunkami transportu wydanymi przez ich wytwórc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odatkowe warunki prowadzenia transportu są określone w pkt. 2.3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nie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) Nadproża prefabrykow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rzygotowaw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rozpoczęciem montażu belek nadprożowych przeprowadzić kontrolę wykonania elementów konstrukcyjnych, zgodności elementów murowanych z ustaleniami projektowymi. Sprawdzić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 projekcie konstrukcyjnym założenia dotyczące przyjętej kategorii wykonania robót murowan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asady ogól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montażu elementów należy przestrzegać wytycznych producent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arcie belek nie może być krótsze niż;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szerokości otworu nie większym niż 1500mm – nie mniej niż 120 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szerokości otworu 1500 – 1800mm  nie mniej niż 200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większej szerokości otworu – nie mniej niż 250mm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Gdy suma szerokości prefabrykatów jest mniejsza od grubości muru, przestrzeń wolną między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elkami wypełnić lekkim betonem B10 ( z kruszywem lekkim 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Wykonawca jest zobowiązany do sprawdzenia wszystkich wymiarów, pionów i poziomów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rowadzić zgodnie z ogólnymi warunkami wykonania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) Strunobetonowe płyty stropowe kanałowe HC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ace przygotowawcz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ed rozpoczęciem montażu płyt kanałowych HC należy  przeprowadzić kontrolę wykonania elementów konstrukcyjnych i ich zgodności z ustaleniami projektowym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Zasady ogólne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montażu płyt HC należy przestrzegać zaleceń producent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Montaż sprężonych płyt kanałowych powinien odbywać się zgodnie z opracowanym wcześniej projektem technologii montażu. W trakcie rozładunku i montażu sprężone płyty kanałowe nie mogą być narażone na działanie żadnych sił i wywołanych tymi siłami naprężeń na które nie były projekto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czas rozładunku i montażu należy stosować się do wytycznych zawartych w p. 2.3b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ontrola jakości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zasady kontroli jakości robót podano w specyfikacji 1.0 Ogólne warunki techniczne 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Wytyczne realizacji prac - 4.Kontrol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zy wykonywaniu nadproży prefabrykowanych należy;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 xml:space="preserve">-sprawdzić zgodność z dokumentacją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ić jakość dostarczonych i użytych elemen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-sprawdzić jakość wykonania poszczególnych elementów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-sprawdzić nośność wykonanych elementów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Wszystkie elementy powinny być wykonane zgodnie z zasadami sztuki budowlanej, wymaganiam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ktualnych norm i instrukcji, dokumentacją projektową oraz warunkami niniejszej Specyfikacji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znej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dmiar robót</w:t>
      </w:r>
    </w:p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zasady przedmiaru robót podano w specyfikacji 1.0 Ogólne warunki techniczne -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Wytyczne realizacji prac – 7.Przedmiar robót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miar robót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zasady obmiaru podano w specyfikacji 1.0 Ogólne warunki techniczne 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Wytyczne realizacji prac – 8.Obmiar robót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ostką obmiarową jest komplet wykonanych prac montażowych dla poszczególnych obiektów objętych niniejszą Specyfikacją Techniczną.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biór robót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Ogólne zasady odbioru robót podano w specyfikacji 1.0 Ogólne warunki techniczne 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V Wytyczne realizacji prac – 9.Odbiór robót.</w:t>
      </w:r>
    </w:p>
    <w:p>
      <w:pPr>
        <w:pStyle w:val="TextBody"/>
        <w:spacing w:lineRule="auto" w:line="360"/>
        <w:rPr/>
      </w:pPr>
      <w:r>
        <w:rPr/>
        <w:t>Odbiór robót obejmuje 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>
          <w:rFonts w:cs="Arial" w:ascii="Arial" w:hAnsi="Arial"/>
          <w:sz w:val="20"/>
        </w:rPr>
        <w:t>odbiór robót zanikających lub ulegających zakryciu : ocieplenie, elewacja osłonowa, panel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stateczny ( całego zakresu prac )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pogwarancyjny ( po upływie okresu gwarancyjnego 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ostateczny dokonywany jest po całkowitym zakończeniu robót na podstawie wyników pomiarów i badań jakościowych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dbiór pogwarancyjny dokonywany jest na podstawie oceny wizualnej obiektu dokonanej przez Nadzór Inwestycyjny przy udziale Wykonawcy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dstawa płatności</w:t>
      </w:r>
    </w:p>
    <w:p>
      <w:pPr>
        <w:pStyle w:val="TextBody"/>
        <w:spacing w:lineRule="auto" w:line="360"/>
        <w:rPr/>
      </w:pPr>
      <w:r>
        <w:rPr/>
        <w:t xml:space="preserve">Ogólne wymagania dotyczące płatności podano w specyfikacji </w:t>
      </w:r>
      <w:r>
        <w:rPr>
          <w:rFonts w:cs="Times New Roman"/>
        </w:rPr>
        <w:t xml:space="preserve">1.0 Ogólne warunki techniczne - </w:t>
      </w:r>
    </w:p>
    <w:p>
      <w:pPr>
        <w:pStyle w:val="TextBody"/>
        <w:spacing w:lineRule="auto" w:line="360"/>
        <w:rPr/>
      </w:pPr>
      <w:r>
        <w:rPr>
          <w:rFonts w:cs="Times New Roman"/>
        </w:rPr>
        <w:t>IV Wytyczne realizacji prac – 10.Podstawa płatnośc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łatność za wykonane prace objęte niniejszą specyfikacją należy przyjmować zgodnie z oceną jakości użytych materiałów i jakości wykonania robót na podstawie wyników pomiarów i badań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Cena wykonania robót obejmuje wykonanie pełnego zakresu prac podanego w punkcie 1.3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episy związane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N-76/9013-02 Nadproża żelbetow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jc w:val="both"/>
        <w:rPr/>
      </w:pPr>
      <w:r>
        <w:rPr>
          <w:rFonts w:cs="Arial" w:ascii="Arial" w:hAnsi="Arial"/>
          <w:sz w:val="20"/>
        </w:rPr>
        <w:t>PN-EN 1168: 2007 Prefabrykowane</w:t>
      </w:r>
      <w:r>
        <w:rPr>
          <w:rStyle w:val="Biggertext"/>
        </w:rPr>
        <w:t xml:space="preserve"> </w:t>
      </w:r>
      <w:r>
        <w:rPr>
          <w:rFonts w:cs="Arial" w:ascii="Arial" w:hAnsi="Arial"/>
          <w:sz w:val="20"/>
        </w:rPr>
        <w:t>elementy z betonu - Płyty stropowe kanałowe</w:t>
      </w:r>
      <w:r>
        <w:rPr>
          <w:rStyle w:val="Biggertext"/>
        </w:rPr>
        <w:t> </w:t>
      </w:r>
    </w:p>
    <w:p>
      <w:pPr>
        <w:pStyle w:val="Normal"/>
        <w:jc w:val="both"/>
        <w:rPr>
          <w:rStyle w:val="Biggertext"/>
          <w:rFonts w:ascii="Arial" w:hAnsi="Arial" w:cs="Arial"/>
          <w:sz w:val="20"/>
        </w:rPr>
      </w:pPr>
      <w:r>
        <w:rPr/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8" w:top="1418" w:footer="708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Arial" w:hAnsi="Arial" w:cs="Arial"/>
        <w:sz w:val="20"/>
        <w:lang w:val="en-US" w:eastAsia="en-US"/>
      </w:rPr>
    </w:pPr>
    <w:r>
      <w:rPr>
        <w:rFonts w:cs="Arial" w:ascii="Arial" w:hAnsi="Arial"/>
        <w:sz w:val="2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0</wp:posOffset>
              </wp:positionH>
              <wp:positionV relativeFrom="paragraph">
                <wp:posOffset>34925</wp:posOffset>
              </wp:positionV>
              <wp:extent cx="5784850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84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2.75pt" to="455.45pt,2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/>
    </w:pPr>
    <w:r>
      <w:rPr>
        <w:rStyle w:val="PageNumber"/>
        <w:sz w:val="12"/>
      </w:rPr>
      <w:fldChar w:fldCharType="begin"/>
    </w:r>
    <w:r>
      <w:rPr>
        <w:rStyle w:val="PageNumber"/>
        <w:sz w:val="12"/>
      </w:rPr>
      <w:instrText xml:space="preserve"> FILENAME </w:instrText>
    </w:r>
    <w:r>
      <w:rPr>
        <w:rStyle w:val="PageNumber"/>
        <w:sz w:val="12"/>
      </w:rPr>
      <w:fldChar w:fldCharType="separate"/>
    </w:r>
    <w:r>
      <w:rPr>
        <w:rStyle w:val="PageNumber"/>
        <w:sz w:val="12"/>
      </w:rPr>
      <w:t>input.doc</w:t>
    </w:r>
    <w:r>
      <w:rPr>
        <w:rStyle w:val="PageNumber"/>
        <w:sz w:val="1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20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641"/>
      <w:gridCol w:w="2748"/>
      <w:gridCol w:w="3959"/>
      <w:gridCol w:w="872"/>
    </w:tblGrid>
    <w:tr>
      <w:trPr/>
      <w:tc>
        <w:tcPr>
          <w:tcW w:w="1641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  <w:t>SPECYFIKACJE</w:t>
          </w:r>
        </w:p>
      </w:tc>
      <w:tc>
        <w:tcPr>
          <w:tcW w:w="2748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DZIAŁ 3 ROBOTY BUDOWLANE</w:t>
          </w:r>
        </w:p>
      </w:tc>
      <w:tc>
        <w:tcPr>
          <w:tcW w:w="3959" w:type="dxa"/>
          <w:tcBorders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>ROZDZIAŁ 3.2 ELEMENTY PREFABRYKOWANE</w:t>
          </w:r>
        </w:p>
      </w:tc>
      <w:tc>
        <w:tcPr>
          <w:tcW w:w="872" w:type="dxa"/>
          <w:tcBorders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/>
          </w:pPr>
          <w:r>
            <w:rPr>
              <w:rStyle w:val="PageNumber"/>
              <w:b/>
              <w:sz w:val="20"/>
            </w:rPr>
            <w:fldChar w:fldCharType="begin"/>
          </w:r>
          <w:r>
            <w:rPr>
              <w:rStyle w:val="PageNumber"/>
              <w:sz w:val="20"/>
              <w:b/>
            </w:rPr>
            <w:instrText xml:space="preserve"> PAGE </w:instrText>
          </w:r>
          <w:r>
            <w:rPr>
              <w:rStyle w:val="PageNumber"/>
              <w:sz w:val="20"/>
              <w:b/>
            </w:rPr>
            <w:fldChar w:fldCharType="separate"/>
          </w:r>
          <w:r>
            <w:rPr>
              <w:rStyle w:val="PageNumber"/>
              <w:sz w:val="20"/>
              <w:b/>
            </w:rPr>
            <w:t>6</w:t>
          </w:r>
          <w:r>
            <w:rPr>
              <w:rStyle w:val="PageNumber"/>
              <w:sz w:val="20"/>
              <w:b/>
            </w:rPr>
            <w:fldChar w:fldCharType="end"/>
          </w:r>
          <w:r>
            <w:rPr>
              <w:rStyle w:val="PageNumber"/>
              <w:rFonts w:cs="Arial" w:ascii="Arial" w:hAnsi="Arial"/>
              <w:sz w:val="20"/>
            </w:rPr>
            <w:t>/</w:t>
          </w:r>
          <w:r>
            <w:rPr>
              <w:rStyle w:val="PageNumber"/>
              <w:sz w:val="20"/>
            </w:rPr>
            <w:fldChar w:fldCharType="begin"/>
          </w:r>
          <w:r>
            <w:rPr>
              <w:rStyle w:val="PageNumber"/>
              <w:sz w:val="20"/>
            </w:rPr>
            <w:instrText xml:space="preserve"> NUMPAGES \* ARABIC </w:instrText>
          </w:r>
          <w:r>
            <w:rPr>
              <w:rStyle w:val="PageNumber"/>
              <w:sz w:val="20"/>
            </w:rPr>
            <w:fldChar w:fldCharType="separate"/>
          </w:r>
          <w:r>
            <w:rPr>
              <w:rStyle w:val="PageNumber"/>
              <w:sz w:val="20"/>
            </w:rPr>
            <w:t>6</w:t>
          </w:r>
          <w:r>
            <w:rPr>
              <w:rStyle w:val="PageNumber"/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0"/>
      </w:pPr>
    </w:lvl>
    <w:lvl w:ilvl="2">
      <w:start w:val="1"/>
      <w:pStyle w:val="Heading3"/>
      <w:numFmt w:val="upperRoman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lowerLetter"/>
      <w:lvlText w:val="%4)"/>
      <w:lvlJc w:val="left"/>
      <w:pPr>
        <w:tabs>
          <w:tab w:val="num" w:pos="2160"/>
        </w:tabs>
        <w:ind w:left="2160" w:hanging="0"/>
      </w:pPr>
    </w:lvl>
    <w:lvl w:ilvl="4">
      <w:start w:val="1"/>
      <w:numFmt w:val="decimal"/>
      <w:lvlText w:val="(%5)"/>
      <w:lvlJc w:val="left"/>
      <w:pPr>
        <w:tabs>
          <w:tab w:val="num" w:pos="288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60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32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04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5760"/>
        </w:tabs>
        <w:ind w:left="576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</w:lvl>
    <w:lvl w:ilvl="1">
      <w:start w:val="3"/>
      <w:numFmt w:val="decimal"/>
      <w:lvlText w:val="%1.%2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cs="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rFonts w:ascii="Arial" w:hAnsi="Arial" w:cs="Arial"/>
      <w:b/>
      <w:bCs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both"/>
      <w:outlineLvl w:val="2"/>
    </w:pPr>
    <w:rPr>
      <w:rFonts w:ascii="Arial" w:hAnsi="Arial" w:cs="Arial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Biggertext">
    <w:name w:val="biggertext"/>
    <w:basedOn w:val="Domylnaczcionkaakapitu1"/>
    <w:qFormat/>
    <w:rPr/>
  </w:style>
  <w:style w:type="character" w:styleId="Nagwek2Znak">
    <w:name w:val="Nagłówek 2 Znak"/>
    <w:qFormat/>
    <w:rPr>
      <w:rFonts w:ascii="Arial" w:hAnsi="Arial" w:cs="Arial"/>
      <w:b/>
      <w:bCs/>
      <w:sz w:val="16"/>
      <w:szCs w:val="24"/>
    </w:rPr>
  </w:style>
  <w:style w:type="character" w:styleId="TytuZnak">
    <w:name w:val="Tytuł Znak"/>
    <w:qFormat/>
    <w:rPr>
      <w:rFonts w:ascii="Arial" w:hAnsi="Arial" w:cs="Arial"/>
      <w:b/>
      <w:bCs/>
      <w:sz w:val="24"/>
      <w:szCs w:val="24"/>
    </w:rPr>
  </w:style>
  <w:style w:type="paragraph" w:styleId="Heading">
    <w:name w:val="Heading"/>
    <w:basedOn w:val="Normal"/>
    <w:next w:val="Subtitle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1T08:45:00Z</dcterms:created>
  <dc:creator>Aleksander Czora</dc:creator>
  <dc:description/>
  <cp:keywords/>
  <dc:language>en-US</dc:language>
  <cp:lastModifiedBy>Małgorzata Pietras-Kozak</cp:lastModifiedBy>
  <cp:lastPrinted>2024-01-22T11:01:00Z</cp:lastPrinted>
  <dcterms:modified xsi:type="dcterms:W3CDTF">2024-01-22T10:30:00Z</dcterms:modified>
  <cp:revision>13</cp:revision>
  <dc:subject/>
  <dc:title>MODEL DZIAŁANIA FIRMY</dc:title>
</cp:coreProperties>
</file>