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</w:rPr>
      </w:pPr>
      <w:r>
        <w:rPr>
          <w:b w:val="false"/>
        </w:rPr>
        <w:t>SPECYFIKACJA TECHN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budowa i przebudowa budynku Pawilonu "C" Szpitala Powiatowego w Bochni na działkach Nr 5767/1, 5767/2 przy ul. Krakowskiej 31 w Bochni, w ramach zadania pn. Modernizacja pomieszczeń pawilonu "C" w zakresie przebudowy przegród zewnętrznych i wewnętrznych na potrzeby izolatek do odosobnienia (izolacji) pacjentów  chorych na chorobę zakaźną lub podejrzanych o chorobę zakaźną, oraz w zakresie zmiany konstrukcji dachu i adaptacji poddasza nieużytkowego na potrzeby pracowni diagnostyki laboratoryj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9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dzielny Publiczny Zakład Opieki Zdrowotnej w Bochni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pital Powiatowy im. bł. Marty Wieckiej Ul. Krakowska 31, 32-700 Boch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ka nr: 5767/1, 5767/2, jedn. ew. 120101_1, Bochnia-miasto, obr. Nr 0005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hnia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Samodzielny Publiczny Zakład Opieki Zdrowotnej w Bochni</w:t>
            </w:r>
          </w:p>
          <w:p>
            <w:pPr>
              <w:pStyle w:val="Heading2"/>
              <w:snapToGrid w:val="false"/>
              <w:rPr/>
            </w:pPr>
            <w:r>
              <w:rPr>
                <w:sz w:val="20"/>
              </w:rPr>
              <w:t>Szpital im. Błogosławionej Marty Wieckiej</w:t>
            </w:r>
          </w:p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ul. Krakowska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32-700 Boch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3.1</w:t>
        <w:tab/>
        <w:t>ELEMENTY WYLEW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specyfika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edmiotem niniejszej Specyfikacji Technicznej są wymagania dotyczące wykonania i odbioru żelbetowych elementów wylewanych (monolityczne konstrukcje żelbetowe, monolityczne elementy betonowe)  dla celu realizacji </w:t>
      </w:r>
      <w:r>
        <w:rPr>
          <w:rFonts w:cs="Arial" w:ascii="Arial" w:hAnsi="Arial"/>
          <w:sz w:val="20"/>
          <w:szCs w:val="20"/>
        </w:rPr>
        <w:t>budowy budynku  Nadbudowa i przebudowa budynku Pawilonu "C" Szpitala Powiatowego w Bochni.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stosowania specyfika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ecyfikacja Techniczna stosowana jest jako dokument przetargowy i kontraktowy przy zleceniu i realizacji robót wymienionych w punkcie 1.3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objętych specyfikacją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Technicznej dotyczą prowadzenia robót przy wykonaniu następujących prac  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8"/>
        </w:numPr>
        <w:ind w:left="714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y wylewane na budow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gólne wymagania dotyczące robó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ykonawca robót jest odpowiedzialny za jakość wykonanych robót oraz za ich zgodność z dokumentacją projektową, specyfikacjami technicznymi oraz poleceniami nadzoru inwestycyj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wymagania dotyczące robót podano w specyfikacji „ Ogólne wymagania techniczne </w:t>
      </w:r>
      <w:r>
        <w:rPr>
          <w:rFonts w:eastAsia="CommercialPi BT" w:cs="CommercialPi BT" w:ascii="CommercialPi BT" w:hAnsi="CommercialPi BT"/>
          <w:sz w:val="20"/>
        </w:rPr>
        <w:t>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 i jego składnik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szczególne elementy wymienione w pkt. 1.3 należy wykonywać z betonów klasy co najmniej B45, b37, B30, B25, B20, B15 i B10, zgodnie z dokumentacją projektow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zbrojenia konstrukcji należy używać stal zbrojeniową klasy co najmniej AIII, AIIIN AI oraz AO.</w:t>
      </w:r>
    </w:p>
    <w:p>
      <w:pPr>
        <w:pStyle w:val="TextBodyIndent"/>
        <w:spacing w:lineRule="auto" w:line="240"/>
        <w:ind w:hanging="0"/>
        <w:rPr/>
      </w:pPr>
      <w:r>
        <w:rPr/>
        <w:t xml:space="preserve">Beton do wykonania elementów wymienionych w pkt. .1.3 winien spełniać wymagania według </w:t>
        <w:tab/>
        <w:t>PN-B-06250:</w:t>
      </w:r>
    </w:p>
    <w:p>
      <w:pPr>
        <w:pStyle w:val="Normal"/>
        <w:numPr>
          <w:ilvl w:val="0"/>
          <w:numId w:val="6"/>
        </w:numPr>
        <w:ind w:left="177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asiąkliwość betonu nie powinna być większa niż: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5% - w przypadku narażonych bezpośrednio na działanie czynników atmosferycznych</w:t>
      </w:r>
    </w:p>
    <w:p>
      <w:pPr>
        <w:pStyle w:val="Normal"/>
        <w:ind w:left="2394" w:hanging="0"/>
        <w:jc w:val="both"/>
        <w:rPr/>
      </w:pPr>
      <w:r>
        <w:rPr>
          <w:rFonts w:cs="Arial" w:ascii="Arial" w:hAnsi="Arial"/>
          <w:sz w:val="20"/>
        </w:rPr>
        <w:t>- 9%  -  w przypadku betonów osłoniętych przed bezpośrednim działaniem czynników atmosferycznych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8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odporność betonu na działanie mrozu 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F300 - dla elementów konstrukcji znajdujących się w strefie zmieniającego się poziomu wód gruntowych (fundamenty, ściany fundamentowe, zewnętrzne ściany poziomu poniżej +-0,00, mury oporowe,  części podziemne elementów konstrukcyjnych)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 F200 – dla pozostałych elementów konstrukcji narażonych na działanie mrozu</w:t>
      </w:r>
    </w:p>
    <w:p>
      <w:pPr>
        <w:pStyle w:val="Normal"/>
        <w:numPr>
          <w:ilvl w:val="0"/>
          <w:numId w:val="24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odoszczelność betonu co najmniej W8 oraz zwiększona odporność na agrsywność wenglanową oraz siarcznową dla elementów narażonych na   ciśnienie hydrostatyczne wywołane parciem wód gruntowych (fundamnety, ściany fundamentowe, zewnętrzne ściany poziomu poniżej +-0,00, mury oporowe,  części podziemne elementów konstrukcyjnych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menty stosowane do wyrobu betonowych elementów winien:</w:t>
      </w:r>
    </w:p>
    <w:p>
      <w:pPr>
        <w:pStyle w:val="Normal"/>
        <w:numPr>
          <w:ilvl w:val="0"/>
          <w:numId w:val="7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ełniać wymagania normy PN -B – 19701</w:t>
      </w:r>
    </w:p>
    <w:p>
      <w:pPr>
        <w:pStyle w:val="Normal"/>
        <w:numPr>
          <w:ilvl w:val="0"/>
          <w:numId w:val="7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 formowania elementów: 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 betonów zwykłych klasy B10 do B40 należy stosować cementy klasy od 32,5 do 42,5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z betonów zwykłych klasy B45 należy stosować cementy klasy od 42,5</w:t>
      </w:r>
    </w:p>
    <w:p>
      <w:pPr>
        <w:pStyle w:val="Normal"/>
        <w:ind w:left="239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2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dzaje użytego cementu należy przyjmować zgodnie z PN – B – 19701 – w zależności od warunków dojrzewania betonu oraz przyjętej klasy cementu i rodzaju formowanego elementu</w:t>
      </w:r>
    </w:p>
    <w:p>
      <w:pPr>
        <w:pStyle w:val="Normal"/>
        <w:numPr>
          <w:ilvl w:val="0"/>
          <w:numId w:val="52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łaściwości mechaniczne, chemiczne i fizyczne dla użytych cementów winny spełniać wymagania określone w  PN – B -19701 (tablica 2, tablica 3)</w:t>
      </w:r>
    </w:p>
    <w:p>
      <w:pPr>
        <w:pStyle w:val="Normal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stawy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Cement winien pochodzić z jednego źródła dla danego obiektu. Pochodzenie cementu i jego jakość winna być określona i udokumentowana atest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składowanie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ewóz cementu winien odbywać się dostosowanymi do tego celu środkami transportu, gwarantującymi ochronę przed opadami atmosferycznymi, zawilgoceniem, uszkodzeniem opakowania, zanieczyszczeniem.  Cement winien być ładowany do czystych i wolnych od pozostałości z poprzednich dostaw zbiorników transportowych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ment workowany winien być pakowany w worki papierowe WK co najmniej trzywarstwowe wg PN -P-79005. </w:t>
      </w:r>
    </w:p>
    <w:p>
      <w:pPr>
        <w:pStyle w:val="TextBody"/>
        <w:rPr/>
      </w:pPr>
      <w:r>
        <w:rPr/>
        <w:t>Cement wysyłany luzem winien posiadać identyfikator zgodny z wymogami określonymi w  PN – B -19701.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Zasady  przechowywania cementu:</w:t>
        <w:tab/>
        <w:tab/>
      </w:r>
    </w:p>
    <w:p>
      <w:pPr>
        <w:pStyle w:val="Normal"/>
        <w:ind w:left="225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 cement workowany – może być przechowywany w składach otwartych</w:t>
      </w:r>
    </w:p>
    <w:p>
      <w:pPr>
        <w:pStyle w:val="Tekstpodstawowywcity2"/>
        <w:rPr/>
      </w:pPr>
      <w:r>
        <w:rPr>
          <w:rFonts w:eastAsia="Arial"/>
        </w:rPr>
        <w:t xml:space="preserve"> </w:t>
      </w:r>
      <w:r>
        <w:rPr/>
        <w:t>( zadaszone i zabezpieczone przed opadami) oraz w magazynach zamkniętych. Ilość warstw w stosie nie powinna przekraczać 12 (dla worków 3 i 4-warstwowych) oraz 18 (dla worków 6-warstwowych). Miedzy stosami należy pozostawić wolne przestrzenie umożliwiające dostęp do poszczególnych stosów.</w:t>
      </w:r>
    </w:p>
    <w:p>
      <w:pPr>
        <w:pStyle w:val="Normal"/>
        <w:numPr>
          <w:ilvl w:val="0"/>
          <w:numId w:val="2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cement dostarczany luzem – w zbiornikach (silosach) przystosowanych do załadunku pneumatycznego należy przechowywać jeden rodzaj i jedną klasę cement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Należy ściśle przestrzegać dopuszczalnych terminów przechowywania </w:t>
        <w:tab/>
        <w:t>cemen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każdej partii dostarczanego cementu producent winien dołączyć dokument </w:t>
        <w:tab/>
        <w:t xml:space="preserve">dostawy zawierający następujące dane: 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zwę, rodzaj, symbole i klasy cementu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zwę wytwórni i miejscowość</w:t>
      </w:r>
    </w:p>
    <w:p>
      <w:pPr>
        <w:pStyle w:val="Normal"/>
        <w:numPr>
          <w:ilvl w:val="0"/>
          <w:numId w:val="53"/>
        </w:numPr>
        <w:ind w:left="3192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zwę i adres odbiorcy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ę wysyłki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sę cementu w partii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rmin trwałości cementu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eklarowane zawartości żużla i popiołów lotnych ( dla CEM II/B-SV)</w:t>
      </w:r>
    </w:p>
    <w:p>
      <w:pPr>
        <w:pStyle w:val="Normal"/>
        <w:numPr>
          <w:ilvl w:val="0"/>
          <w:numId w:val="53"/>
        </w:numPr>
        <w:ind w:left="31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ygnaturę kontroli odbiorcz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</w:t>
      </w:r>
    </w:p>
    <w:p>
      <w:pPr>
        <w:pStyle w:val="TextBody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TextBody"/>
        <w:rPr/>
      </w:pPr>
      <w:r>
        <w:rPr/>
        <w:t>Wykonawca robót zobowiązany jest do oceny jakości dostarczonego przez producenta cementu i jego zgodności z wymogami określonymi w Specyfikacji Technicznej na podstawie:</w:t>
      </w:r>
    </w:p>
    <w:p>
      <w:pPr>
        <w:pStyle w:val="Normal"/>
        <w:numPr>
          <w:ilvl w:val="0"/>
          <w:numId w:val="21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kumentów producenta dotyczących kontroli jakości wg PN-B-04320.</w:t>
      </w:r>
    </w:p>
    <w:p>
      <w:pPr>
        <w:pStyle w:val="Normal"/>
        <w:numPr>
          <w:ilvl w:val="0"/>
          <w:numId w:val="21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kumentów przewozowych.</w:t>
      </w:r>
    </w:p>
    <w:p>
      <w:pPr>
        <w:pStyle w:val="Normal"/>
        <w:numPr>
          <w:ilvl w:val="0"/>
          <w:numId w:val="21"/>
        </w:numPr>
        <w:ind w:left="2484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lędzin makroskopowych cementu dostarczanego na miejsce przeznaczenia</w:t>
      </w:r>
    </w:p>
    <w:p>
      <w:pPr>
        <w:pStyle w:val="Normal"/>
        <w:numPr>
          <w:ilvl w:val="0"/>
          <w:numId w:val="21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ględzin makroskopowych opakowań co do zgodności z przewidzianymi normą opisami</w:t>
      </w:r>
    </w:p>
    <w:p>
      <w:pPr>
        <w:pStyle w:val="Normal"/>
        <w:ind w:left="22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ych badań laboratoryjnych (wg norm PN-EN-196-2; PN-EN-196-1)</w:t>
      </w:r>
    </w:p>
    <w:p>
      <w:pPr>
        <w:pStyle w:val="Normal"/>
        <w:numPr>
          <w:ilvl w:val="0"/>
          <w:numId w:val="21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ymi na koszt wykonawcy w przypadku stwierdzenia przez Projektanta obiektu, Kierownika budowy, Inspektora nadzoru, Nadzór budowlany i inne upoważnione organa wątpliwości co do jakości cemen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zed użyciem cementu do wykonania mieszanki betonowej wykonawca zobowiązany jest do wykonania kontroli obejmującej:</w:t>
      </w:r>
    </w:p>
    <w:p>
      <w:pPr>
        <w:pStyle w:val="Normal"/>
        <w:numPr>
          <w:ilvl w:val="0"/>
          <w:numId w:val="41"/>
        </w:numPr>
        <w:ind w:left="2592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a czasu wiązania wg PN-EN-196-3</w:t>
      </w:r>
    </w:p>
    <w:p>
      <w:pPr>
        <w:pStyle w:val="Normal"/>
        <w:numPr>
          <w:ilvl w:val="0"/>
          <w:numId w:val="41"/>
        </w:numPr>
        <w:ind w:left="25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e zmiany objętości wg PN-EN-196-3</w:t>
      </w:r>
    </w:p>
    <w:p>
      <w:pPr>
        <w:pStyle w:val="Normal"/>
        <w:numPr>
          <w:ilvl w:val="0"/>
          <w:numId w:val="41"/>
        </w:numPr>
        <w:ind w:left="2592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e stopnia zmielenia wg PN-EN-196-6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zywo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ruszywo stosowane do wykonywania wyrobów betonowych winno spełniać wymagania normy PN-B-06712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arki  -   jakość użytych kruszyw winny gwarantować otrzymanie betonu o klasie co najmniej  równej projektowanej, przy zapewnieniu normowych warunków wykonania beto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łaściwości mechaniczne, chemiczne i fizyczne dla użytych kruszyw winny spełniać wymagania określone w  PN – B -06712 (tablica 2, tablica 3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ksymalny wymiar ziaren kruszywa nie powinien przekraczać:</w:t>
      </w:r>
    </w:p>
    <w:p>
      <w:pPr>
        <w:pStyle w:val="Normal"/>
        <w:numPr>
          <w:ilvl w:val="0"/>
          <w:numId w:val="45"/>
        </w:numPr>
        <w:ind w:left="177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¼ najmniejszego wymiaru elementu konstrukcyjnego</w:t>
      </w:r>
    </w:p>
    <w:p>
      <w:pPr>
        <w:pStyle w:val="Normal"/>
        <w:numPr>
          <w:ilvl w:val="0"/>
          <w:numId w:val="45"/>
        </w:numPr>
        <w:ind w:left="177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ległości między prętami zbrojenia zmniejszonej o 5mm</w:t>
      </w:r>
    </w:p>
    <w:p>
      <w:pPr>
        <w:pStyle w:val="Normal"/>
        <w:numPr>
          <w:ilvl w:val="0"/>
          <w:numId w:val="45"/>
        </w:numPr>
        <w:ind w:left="177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1/3 grubości wymaganego otulenia zbrojenia</w:t>
      </w:r>
    </w:p>
    <w:p>
      <w:pPr>
        <w:pStyle w:val="Normal"/>
        <w:ind w:left="1224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żyte do mieszanki betonowej kruszywo powinno charakteryzować się stałością cech fizycznych i  jednorodnością uziarnienia oraz nie powinno zawierać składników szkodliwych w ilości lub postaci mogącej wywierać ujemny wpływ na cechy techniczne beto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kład ziarnowy poszczególnych asortymentów powinien odpowiadać wymaganiom wg tablicy 1 zawartej w PN – B - 06712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wykonania mieszanki betonowej należy stosować piaski o uziarnieniu do 2mm pochodzenia rzecznego, albo będące kompozycją piasku rzecznego i kopalnianego płuka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e piaski winny spełniać następujące wymagania: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pyłów mineralnych co najwyżej 1,5%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siarki co najwyżej 0,2%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zanieczyszczeń obcych 0,25%</w:t>
      </w:r>
    </w:p>
    <w:p>
      <w:pPr>
        <w:pStyle w:val="Normal"/>
        <w:numPr>
          <w:ilvl w:val="0"/>
          <w:numId w:val="7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zanieczyszczeń organicznych – nie dająca barwy ciemniejszej od wzorcowej</w:t>
      </w:r>
    </w:p>
    <w:p>
      <w:pPr>
        <w:pStyle w:val="Normal"/>
        <w:numPr>
          <w:ilvl w:val="0"/>
          <w:numId w:val="74"/>
        </w:numPr>
        <w:jc w:val="both"/>
        <w:rPr/>
      </w:pPr>
      <w:r>
        <w:rPr>
          <w:rFonts w:cs="Arial" w:ascii="Arial" w:hAnsi="Arial"/>
          <w:sz w:val="20"/>
        </w:rPr>
        <w:t>reaktywność alkaliczna – nie wywołująca zwiększenia wymiarów liniowych ponad 0,1%</w:t>
      </w:r>
    </w:p>
    <w:p>
      <w:pPr>
        <w:pStyle w:val="Normal"/>
        <w:ind w:left="70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grudek gliny.</w:t>
      </w:r>
    </w:p>
    <w:p>
      <w:pPr>
        <w:pStyle w:val="Normal"/>
        <w:ind w:left="70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wartość poszczególnych frakcji w stosie okruchowym piasku powinna wynosić:</w:t>
      </w:r>
    </w:p>
    <w:p>
      <w:pPr>
        <w:pStyle w:val="Normal"/>
        <w:numPr>
          <w:ilvl w:val="0"/>
          <w:numId w:val="76"/>
        </w:numPr>
        <w:ind w:left="184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 0,25mm </w:t>
        <w:tab/>
        <w:t>14-19%</w:t>
      </w:r>
    </w:p>
    <w:p>
      <w:pPr>
        <w:pStyle w:val="Normal"/>
        <w:numPr>
          <w:ilvl w:val="0"/>
          <w:numId w:val="76"/>
        </w:numPr>
        <w:ind w:left="184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0,5 mm</w:t>
        <w:tab/>
        <w:tab/>
        <w:t>33-48%</w:t>
      </w:r>
    </w:p>
    <w:p>
      <w:pPr>
        <w:pStyle w:val="Normal"/>
        <w:numPr>
          <w:ilvl w:val="0"/>
          <w:numId w:val="76"/>
        </w:numPr>
        <w:ind w:left="184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 1mm</w:t>
        <w:tab/>
        <w:tab/>
        <w:t>57-76%</w:t>
      </w:r>
    </w:p>
    <w:p>
      <w:pPr>
        <w:pStyle w:val="Normal"/>
        <w:ind w:left="708" w:hanging="708"/>
        <w:jc w:val="both"/>
        <w:rPr/>
      </w:pPr>
      <w:r>
        <w:rPr>
          <w:rFonts w:cs="Arial" w:ascii="Arial" w:hAnsi="Arial"/>
          <w:sz w:val="20"/>
        </w:rPr>
        <w:t>Jednocześnie winny być spełnione wymagania dotyczące uziarnienia kruszy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staw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08"/>
          <w:tab w:val="left" w:pos="1770" w:leader="none"/>
        </w:tabs>
        <w:ind w:left="1728" w:hanging="1728"/>
        <w:jc w:val="both"/>
        <w:rPr/>
      </w:pPr>
      <w:r>
        <w:rPr>
          <w:rFonts w:cs="Arial" w:ascii="Arial" w:hAnsi="Arial"/>
          <w:sz w:val="20"/>
        </w:rPr>
        <w:t>Kruszywo  (pojedyncze frakcje) powinno pochodzić z jednego źródła. Pochodzenie kruszywa i jego jakość winna być określona w charakterystyce technicznej wykonanej przez producenta, która winna zawierać następujące dane:</w:t>
      </w:r>
    </w:p>
    <w:p>
      <w:pPr>
        <w:pStyle w:val="Normal"/>
        <w:tabs>
          <w:tab w:val="clear" w:pos="708"/>
          <w:tab w:val="left" w:pos="1770" w:leader="none"/>
        </w:tabs>
        <w:ind w:left="1728" w:hanging="17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króconą nazwę kruszywa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króconą nazwę klasy petrograficznej kruszywa lub rodzaju skały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ymbol frakcji lub grupy frakcji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ymbol gatunku kruszywa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ymbol marki kruszywa (dla kruszyw grubych i mieszanek grubych)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ymbol odmiany (dla kruszyw łamanych za skał węglanowych i grysów ze skał magmowych i metamorficznych)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umer normy</w:t>
      </w:r>
    </w:p>
    <w:p>
      <w:pPr>
        <w:pStyle w:val="Normal"/>
        <w:numPr>
          <w:ilvl w:val="0"/>
          <w:numId w:val="65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króconą nazwę zakładu produkującego kruszywo</w:t>
      </w:r>
    </w:p>
    <w:p>
      <w:pPr>
        <w:pStyle w:val="Normal"/>
        <w:ind w:left="2124" w:hanging="17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7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 Wykonawca winien dokonać uzgodnień z producentem dotyczących:</w:t>
      </w:r>
    </w:p>
    <w:p>
      <w:pPr>
        <w:pStyle w:val="Normal"/>
        <w:ind w:hanging="17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56"/>
        </w:numPr>
        <w:ind w:left="2484" w:hanging="1728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gwarancji jakości całej zamawianej ilości kruszywa</w:t>
      </w:r>
    </w:p>
    <w:p>
      <w:pPr>
        <w:pStyle w:val="Normal"/>
        <w:numPr>
          <w:ilvl w:val="0"/>
          <w:numId w:val="56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trzymania wyników pełnych, niepełnych i specjalnych badań wykonywanych przez producenta</w:t>
      </w:r>
    </w:p>
    <w:p>
      <w:pPr>
        <w:pStyle w:val="Normal"/>
        <w:numPr>
          <w:ilvl w:val="0"/>
          <w:numId w:val="56"/>
        </w:numPr>
        <w:ind w:left="2484" w:hanging="172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trzymania atestów dla każdej partii kruszy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składowa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Kruszywo należy przewozić środkami transportowymi w warunkach zabezpieczających je przed rozsypywaniem, rozpylaniem, zanieczyszczeniami wraz zmieszaniem z innymi kruszywami (np. Innych klas, gatunków, marek itp.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/w zasad należy przestrzegać również przy załadunku, wyładunku oraz składowani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Kruszywo należy przechowywać w dostosowanych do tego celu zbiornikach, zasiekach, hałdach. Nie należy dopuszczać do zanieczyszczenia kruszyw (śmieciami, gruzem, gliną, gleba itp.). W przypadku składowania kruszyw frakcjonowanych konieczne jest dokładne rozdzielenie składowiska, tak aby poszczególne frakcje nie ulegały przypadkowym przemieszczeniom. W okresie zimowych konieczne jest zabezpieczenie przed powstawaniem brył zamrożonego kruszy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zy projektowaniu składu mieszanki betonowej należy uwzględnić rzeczywistą </w:t>
        <w:tab/>
        <w:t>wilgotność kruszyw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jest zobowiązany do oceny jakości kruszywa dostarczanego przez producenta i jego zgodności z wymogami Specyfikacji Technicznej oraz obowiązującymi norm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yższą ocenę należy przeprowadzić na podstawie:</w:t>
      </w:r>
    </w:p>
    <w:p>
      <w:pPr>
        <w:pStyle w:val="Normal"/>
        <w:numPr>
          <w:ilvl w:val="0"/>
          <w:numId w:val="58"/>
        </w:numPr>
        <w:ind w:left="2484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zultatów badań pełnych wykonanych przez producenta co najmniej raz w roku, przy każdej zmianie złoża oraz na życzenie projektanta, inspektora nadzoru lub innych upoważnionych osób i jednostek nadzoru budowlanego a obejmujących: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składu petrograficznego</w:t>
      </w:r>
    </w:p>
    <w:p>
      <w:pPr>
        <w:pStyle w:val="Normal"/>
        <w:ind w:left="2832" w:hanging="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składu ziarnowego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wytrzymałości na miażdżenie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ziaren słabych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nasiąkliwości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mrozoodporności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kształtu ziaren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pyłów mineralnych</w:t>
      </w:r>
    </w:p>
    <w:p>
      <w:pPr>
        <w:pStyle w:val="Normal"/>
        <w:ind w:left="2437" w:firstLine="395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zanieczyszczeń obcych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zanieczyszczeń organicznych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wytrzymałości na ściskanie surowca skalnego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związków siarki</w:t>
      </w:r>
    </w:p>
    <w:p>
      <w:pPr>
        <w:pStyle w:val="Normal"/>
        <w:numPr>
          <w:ilvl w:val="0"/>
          <w:numId w:val="51"/>
        </w:numPr>
        <w:ind w:left="2484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zultatów badań niepełnych wykonywanych przez producenta dla każdej partii kruszywa a obejmujących: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składu ziarnowego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kształtu ziaren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e zawartości pyłów mineralnych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- oznaczenie zawartości zanieczyszczeń obcych </w:t>
      </w:r>
    </w:p>
    <w:p>
      <w:pPr>
        <w:pStyle w:val="Normal"/>
        <w:numPr>
          <w:ilvl w:val="0"/>
          <w:numId w:val="64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ezultatów badań specjalnych wykonanych przez producenta na żądanie wykonawcy lub projektanta a dotyczących:</w:t>
      </w:r>
    </w:p>
    <w:p>
      <w:pPr>
        <w:pStyle w:val="Normal"/>
        <w:ind w:left="2437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>- oznaczenia reaktywności alkalicznej</w:t>
      </w:r>
    </w:p>
    <w:p>
      <w:pPr>
        <w:pStyle w:val="Normal"/>
        <w:ind w:left="2437" w:firstLine="395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- oznaczenia radioaktywności naturalnej</w:t>
      </w:r>
    </w:p>
    <w:p>
      <w:pPr>
        <w:pStyle w:val="Normal"/>
        <w:numPr>
          <w:ilvl w:val="0"/>
          <w:numId w:val="55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atestu – zaświadczenia o jakości</w:t>
      </w:r>
    </w:p>
    <w:p>
      <w:pPr>
        <w:pStyle w:val="Normal"/>
        <w:numPr>
          <w:ilvl w:val="0"/>
          <w:numId w:val="46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ceny wizualnej każdej jednostkowej dostawy kruszywa</w:t>
      </w:r>
    </w:p>
    <w:p>
      <w:pPr>
        <w:pStyle w:val="Normal"/>
        <w:numPr>
          <w:ilvl w:val="0"/>
          <w:numId w:val="31"/>
        </w:numPr>
        <w:ind w:left="2484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datkowych badań laboratoryjnych wykonanych na koszt wykonawczy w przypadku zgłoszenia przez</w:t>
        <w:tab/>
        <w:t>Projektanta lub Inspektora Nadzoru wątpliwości co do jakości kruszy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Przed użyciem kruszywa do wykonania mieszanki betonowej Wykonawca musi </w:t>
        <w:tab/>
        <w:t>wykonać kontrolę kruszywa obejmującą:</w:t>
      </w:r>
    </w:p>
    <w:p>
      <w:pPr>
        <w:pStyle w:val="Normal"/>
        <w:numPr>
          <w:ilvl w:val="0"/>
          <w:numId w:val="28"/>
        </w:numPr>
        <w:ind w:left="2484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e składu ziarnowego wg PN-B-06714</w:t>
      </w:r>
      <w:r>
        <w:rPr/>
        <w:t>/15</w:t>
      </w:r>
    </w:p>
    <w:p>
      <w:pPr>
        <w:pStyle w:val="Normal"/>
        <w:numPr>
          <w:ilvl w:val="0"/>
          <w:numId w:val="28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a kształtu ziaren wg PN-B-06714/16</w:t>
      </w:r>
    </w:p>
    <w:p>
      <w:pPr>
        <w:pStyle w:val="Normal"/>
        <w:numPr>
          <w:ilvl w:val="0"/>
          <w:numId w:val="28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a zawartości pyłów mineralnych wg PN-B-06714/13</w:t>
      </w:r>
    </w:p>
    <w:p>
      <w:pPr>
        <w:pStyle w:val="Normal"/>
        <w:numPr>
          <w:ilvl w:val="0"/>
          <w:numId w:val="28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a zawartości zanieczyszczeń obcych wg PN-B-06714/12</w:t>
      </w:r>
    </w:p>
    <w:p>
      <w:pPr>
        <w:pStyle w:val="Normal"/>
        <w:numPr>
          <w:ilvl w:val="0"/>
          <w:numId w:val="28"/>
        </w:numPr>
        <w:ind w:left="2484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znaczenia wilgotności kruszywa i stałości frakcji wg PN-B-06714/18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5"/>
        </w:numPr>
        <w:jc w:val="both"/>
        <w:rPr/>
      </w:pPr>
      <w:r>
        <w:rPr>
          <w:rFonts w:cs="Arial" w:ascii="Arial" w:hAnsi="Arial"/>
          <w:sz w:val="20"/>
        </w:rPr>
        <w:t>Woda do celów budowlanych</w:t>
      </w:r>
    </w:p>
    <w:p>
      <w:pPr>
        <w:pStyle w:val="Normal"/>
        <w:ind w:left="1224" w:hanging="12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Jako wodę zarobową można stosować każdą wodę zdatną do picia oraz wodę z rzek, jezior i innych miejsc pod warunkiem, że odpowiada ona określonym wymaganiom podanym poniżej (zgodnie z PN-B-32250):</w:t>
      </w:r>
    </w:p>
    <w:p>
      <w:pPr>
        <w:pStyle w:val="Normal"/>
        <w:numPr>
          <w:ilvl w:val="0"/>
          <w:numId w:val="23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arwa wody winna odpowiadać barwie wody wodociągowej</w:t>
      </w:r>
    </w:p>
    <w:p>
      <w:pPr>
        <w:pStyle w:val="Normal"/>
        <w:numPr>
          <w:ilvl w:val="0"/>
          <w:numId w:val="15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oda nie powinna wydzielać zapachy gnilnego</w:t>
      </w:r>
    </w:p>
    <w:p>
      <w:pPr>
        <w:pStyle w:val="Normal"/>
        <w:numPr>
          <w:ilvl w:val="0"/>
          <w:numId w:val="32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oda nie powinna zawierać zawiesiny np. grudek, kłaczków</w:t>
      </w:r>
    </w:p>
    <w:p>
      <w:pPr>
        <w:pStyle w:val="Normal"/>
        <w:numPr>
          <w:ilvl w:val="0"/>
          <w:numId w:val="35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H nie mniej niż 4</w:t>
      </w:r>
    </w:p>
    <w:p>
      <w:pPr>
        <w:pStyle w:val="Normal"/>
        <w:numPr>
          <w:ilvl w:val="0"/>
          <w:numId w:val="3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artość siarkowodorów, nie więcej niż 20 (mg/l) (wg PN-C-04566/02)</w:t>
      </w:r>
    </w:p>
    <w:p>
      <w:pPr>
        <w:pStyle w:val="Normal"/>
        <w:numPr>
          <w:ilvl w:val="0"/>
          <w:numId w:val="19"/>
        </w:numPr>
        <w:ind w:left="2484" w:hanging="122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artość siarczanów, nie więcej niż 600 (mg/l) (wg PN-C-04566/03-09)</w:t>
      </w:r>
    </w:p>
    <w:p>
      <w:pPr>
        <w:pStyle w:val="Normal"/>
        <w:numPr>
          <w:ilvl w:val="0"/>
          <w:numId w:val="54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artość cukrów nie więcej niż 500 (mg/l) (wg PN-C-04628/02)</w:t>
      </w:r>
    </w:p>
    <w:p>
      <w:pPr>
        <w:pStyle w:val="Normal"/>
        <w:numPr>
          <w:ilvl w:val="0"/>
          <w:numId w:val="54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wartość chlorków, nie więcej niż 400 (mg/l) (wg PN-C-046600/00)</w:t>
      </w:r>
    </w:p>
    <w:p>
      <w:pPr>
        <w:pStyle w:val="Normal"/>
        <w:numPr>
          <w:ilvl w:val="0"/>
          <w:numId w:val="54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wardość ogólna nie więcej niż 10 (mval/l) (wg PN-C-04554/02)</w:t>
      </w:r>
    </w:p>
    <w:p>
      <w:pPr>
        <w:pStyle w:val="Normal"/>
        <w:numPr>
          <w:ilvl w:val="0"/>
          <w:numId w:val="54"/>
        </w:numPr>
        <w:ind w:left="2484" w:hanging="122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ucha pozostałość, nie więcej niż 1000 (mg/l) (wg PN-C-04541)</w:t>
      </w:r>
    </w:p>
    <w:p>
      <w:pPr>
        <w:pStyle w:val="Normal"/>
        <w:ind w:hanging="12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niżenie wytrzymałości zapraw na zginanie lub ściskanie, nie mniej niż 10%  (wg PN-B-32250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spełniająca ww. Warunki nadaje się również do pielęgnacyjnego zwilżania elementów betonowych oraz do pielęgnacji twardniejącego betonu.</w:t>
      </w:r>
    </w:p>
    <w:p>
      <w:pPr>
        <w:pStyle w:val="Normal"/>
        <w:ind w:left="1416" w:hanging="12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122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2437" w:hanging="243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należy stosować do betonów:</w:t>
      </w:r>
    </w:p>
    <w:p>
      <w:pPr>
        <w:pStyle w:val="Normal"/>
        <w:numPr>
          <w:ilvl w:val="0"/>
          <w:numId w:val="34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ód z rzek w pobliżu odpływów ścieków fabrycznych</w:t>
      </w:r>
    </w:p>
    <w:p>
      <w:pPr>
        <w:pStyle w:val="Normal"/>
        <w:numPr>
          <w:ilvl w:val="0"/>
          <w:numId w:val="42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ód bagiennych, (w przypadku zanieczyszczenia ich kwasami organicznymi i tłuszczami roślinnymi)</w:t>
      </w:r>
    </w:p>
    <w:p>
      <w:pPr>
        <w:pStyle w:val="Normal"/>
        <w:numPr>
          <w:ilvl w:val="0"/>
          <w:numId w:val="30"/>
        </w:numPr>
        <w:ind w:left="2484" w:hanging="1224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ód morskich oraz innych zawierających glony i muł</w:t>
      </w:r>
    </w:p>
    <w:p>
      <w:pPr>
        <w:pStyle w:val="Normal"/>
        <w:numPr>
          <w:ilvl w:val="0"/>
          <w:numId w:val="33"/>
        </w:numPr>
        <w:ind w:left="2484" w:hanging="1224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ód wydzielających zapach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stawy</w:t>
      </w:r>
    </w:p>
    <w:p>
      <w:pPr>
        <w:pStyle w:val="Normal"/>
        <w:ind w:left="17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29" w:hanging="17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tawia się wymagań dotyczący warunków dostaw</w:t>
      </w:r>
    </w:p>
    <w:p>
      <w:pPr>
        <w:pStyle w:val="Normal"/>
        <w:ind w:left="17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składowanie</w:t>
      </w:r>
    </w:p>
    <w:p>
      <w:pPr>
        <w:pStyle w:val="Normal"/>
        <w:ind w:left="17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29" w:hanging="17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tawia się wymagań dotyczący warunków transportu i składowania</w:t>
      </w:r>
    </w:p>
    <w:p>
      <w:pPr>
        <w:pStyle w:val="Normal"/>
        <w:ind w:left="17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</w:t>
      </w:r>
    </w:p>
    <w:p>
      <w:pPr>
        <w:pStyle w:val="Normal"/>
        <w:ind w:left="1729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29" w:hanging="1729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z wodociągów (woda zdatna do picia ) nie wymaga badań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z innego źródła lub woda wodociągowa w przypadku wątpliwości co do jej jakości musi być zbadana wg PN-B-3225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hanging="172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l zbrojeniow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al zbrojeniowa do zbrojenia elementów wylewanych na budowie winna odpowiadać wymaganiom zawartym w PN-H-93215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kstpodstawowywcity2"/>
        <w:ind w:left="0" w:hanging="0"/>
        <w:rPr/>
      </w:pPr>
      <w:r>
        <w:rPr/>
        <w:t>Klasy, gatunki stali, rodzaje oraz średnice winny być zgodne z dokumentacją projektową i postanowieniami Specyfikacji Technicz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dopuszcza się zamiennego użycia innych stali i innych średnic bez zgody projektan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 przypadku stosowania w elementach z betonu blach węzłowych lub innych, tzw., marek wykonuje się je ze stali St3S wg normy PN-B-0320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tal z importu można stosować wyłącznie po uzyskaniu odpowiedniego dokumentu dopuszczającego do stosowania i obrotu w budownictwie, oraz certyfikatu zgodności z Polskimi Normam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stawy</w:t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16" w:hanging="1416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ie stawia się wymogów.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składowanie</w:t>
        <w:tab/>
      </w:r>
    </w:p>
    <w:p>
      <w:pPr>
        <w:pStyle w:val="Normal"/>
        <w:ind w:left="141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gięte pręty zbrojeniowe powinny być składowane na wydzielonych i uporządkowanych miejscach, w sposób nie powodujący ich uszkodzenia lub przemieszania. Pręty odgięte należy dostarczać w paczkach z oznakowaniem ich charakterystyki na trwałych przywieszk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bronione jest chodzenie po odgiętych pręt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posoby wykonania szkieletów i siatek zbrojeniowych powinny zapewniać geometryczną niezmienność układu w czasie transportu na miejsce wbudowania. W tym celu zaleca się łączenie węzłów na przecięciu prętów drutem wiązałkowym wyżarzonym o średnicy min 0,6mm (wiązanie na podwójny krzyż) albo stosowanie spawania / zgrzewan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3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</w:t>
      </w:r>
    </w:p>
    <w:p>
      <w:pPr>
        <w:pStyle w:val="Normal"/>
        <w:spacing w:lineRule="auto" w:line="360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728" w:hanging="1728"/>
        <w:jc w:val="both"/>
        <w:rPr/>
      </w:pPr>
      <w:r>
        <w:rPr>
          <w:rFonts w:cs="Arial" w:ascii="Arial" w:hAnsi="Arial"/>
          <w:sz w:val="20"/>
        </w:rPr>
        <w:t>Stal zbrojeniowa dostarczana na budowę musi posiadać atest producenta, który zawiera:</w:t>
      </w:r>
    </w:p>
    <w:p>
      <w:pPr>
        <w:pStyle w:val="Normal"/>
        <w:numPr>
          <w:ilvl w:val="0"/>
          <w:numId w:val="9"/>
        </w:numPr>
        <w:ind w:left="2448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e wyrobów wg  PN-H-93215</w:t>
      </w:r>
    </w:p>
    <w:p>
      <w:pPr>
        <w:pStyle w:val="Normal"/>
        <w:numPr>
          <w:ilvl w:val="0"/>
          <w:numId w:val="9"/>
        </w:numPr>
        <w:ind w:left="2448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umer wyrobu lub numer partii</w:t>
      </w:r>
    </w:p>
    <w:p>
      <w:pPr>
        <w:pStyle w:val="Normal"/>
        <w:numPr>
          <w:ilvl w:val="0"/>
          <w:numId w:val="9"/>
        </w:numPr>
        <w:ind w:left="2448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niki przeprowadzonych badań oraz skład chemiczny według analizy wytopowej</w:t>
      </w:r>
    </w:p>
    <w:p>
      <w:pPr>
        <w:pStyle w:val="Normal"/>
        <w:numPr>
          <w:ilvl w:val="0"/>
          <w:numId w:val="9"/>
        </w:numPr>
        <w:ind w:left="2448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asę partii</w:t>
      </w:r>
    </w:p>
    <w:p>
      <w:pPr>
        <w:pStyle w:val="Normal"/>
        <w:numPr>
          <w:ilvl w:val="0"/>
          <w:numId w:val="9"/>
        </w:numPr>
        <w:ind w:left="2448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dzaj obróbki cieplnej (dla prętów obrobionych cieplnie)</w:t>
      </w:r>
    </w:p>
    <w:p>
      <w:pPr>
        <w:pStyle w:val="Normal"/>
        <w:numPr>
          <w:ilvl w:val="0"/>
          <w:numId w:val="9"/>
        </w:numPr>
        <w:ind w:left="2448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zwę wytwórc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starczoną stal która:  nie ma zaświadczeń (atestów), budzi wątpliwości co do jej własności, pęka przy wykonywaniu haków winna zostać zbadana laboratoryjnie wg PN-H-0431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ęty zbrojeniowe przed ich użyciem należy oczyścić z zendry, luźnych płatów </w:t>
        <w:tab/>
        <w:t xml:space="preserve">rdzy, kurzu i brudu, tłustych plam itp. Niedopuszczalne  jest stosowanie wkładek  zanieczyszczonych tłuszczami i farbami.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Czyszczenie prętów powinno być dokonywane metodami nie powodującymi zmian właściwości technicznych stali ani późniejszej korozji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ęty zbrojeniowe winny być proste. Dopuszczalna wielkość miejscowego miejscowego wykrzywienia nie powinny przekraczać 4mm.</w:t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2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mieszki do betonów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odzaje, ilości i sposoby stosowania dodatków mineralnych oraz domieszek chemicznych, modyfikujących / polepszających właściwości mieszanek betonowych i betonu winny być konsultowane i akceptowane przez projektan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Wszystkie stosowane  domieszki winny posiadać atesty producenta i świadectwa dopuszczenia do stosowania wydane przez upoważnioną placówkę oraz spełniać wymagania PN–EN-934/2;  PN–EN-934/6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stosowanie domieszek chemicznych do betonu zgodnych z PN-B-23010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przę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Wykonawca przystępujący do wykonania prac  winien wykazać się możliwością korzystania z maszyn i sprzętu gwarantujących właściwą to jest spełniającą wymagania Specyfikacji Technicznej jakość robót.</w:t>
      </w:r>
    </w:p>
    <w:p>
      <w:pPr>
        <w:pStyle w:val="TextBody"/>
        <w:rPr/>
      </w:pPr>
      <w:r>
        <w:rPr/>
        <w:t>Wykonawca jest zobowiązany do używania jedynie takiego sprzętu, który nie spowoduje niekorzystnego wpływu na jakość wykonywanych prac, zarówno w miejscu tych prac, jak też przy wykonywaniu czynności pomocniczych oraz w czasie transportu, załadunku i wyładunku materiałów, sprzętu itp. Sprzęt używany przez wykonawcę winien uzyskać akceptację Nadzoru Inwestycyjnego.</w:t>
      </w:r>
    </w:p>
    <w:p>
      <w:pPr>
        <w:pStyle w:val="TextBody"/>
        <w:rPr/>
      </w:pPr>
      <w:r>
        <w:rPr/>
        <w:t>Przy robotach  ziemnych w pobliżu istniejących urządzeń podziemnych, prace należy wykonywać ręcznie.</w:t>
      </w:r>
    </w:p>
    <w:p>
      <w:pPr>
        <w:pStyle w:val="Normal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ranspor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Wykonawca jest zobowiązany do stosowania jedynie takich środków transportu, które nie wpłyną na jakość wykonywanych robót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Materiały przewożone na środkach transportu powinny być zabezpieczone przed ich przemieszczeniem i układane zgodnie z warunkami transportu wydanymi przez ich wytwór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ransportu materiałów do produkcji mieszanki betonowej zostały określone”</w:t>
      </w:r>
    </w:p>
    <w:p>
      <w:pPr>
        <w:pStyle w:val="Normal"/>
        <w:numPr>
          <w:ilvl w:val="0"/>
          <w:numId w:val="2"/>
        </w:numPr>
        <w:spacing w:lineRule="auto" w:line="360"/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cementu w pkt. 2.1.1.2</w:t>
      </w:r>
    </w:p>
    <w:p>
      <w:pPr>
        <w:pStyle w:val="Normal"/>
        <w:numPr>
          <w:ilvl w:val="0"/>
          <w:numId w:val="2"/>
        </w:numPr>
        <w:spacing w:lineRule="auto" w:line="360"/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la kruszywa w pkt.  2.1.2.2</w:t>
      </w:r>
    </w:p>
    <w:p>
      <w:pPr>
        <w:pStyle w:val="Normal"/>
        <w:numPr>
          <w:ilvl w:val="0"/>
          <w:numId w:val="2"/>
        </w:numPr>
        <w:spacing w:lineRule="auto" w:line="360"/>
        <w:ind w:left="1956" w:hanging="360"/>
        <w:jc w:val="both"/>
        <w:rPr/>
      </w:pPr>
      <w:r>
        <w:rPr>
          <w:rFonts w:cs="Arial" w:ascii="Arial" w:hAnsi="Arial"/>
          <w:sz w:val="20"/>
        </w:rPr>
        <w:t>dla zbrojenia w pkt. 2.1.4.2.</w:t>
      </w:r>
    </w:p>
    <w:p>
      <w:pPr>
        <w:pStyle w:val="Normal"/>
        <w:numPr>
          <w:ilvl w:val="0"/>
          <w:numId w:val="2"/>
        </w:numPr>
        <w:spacing w:lineRule="auto" w:line="360"/>
        <w:ind w:left="1956" w:hanging="360"/>
        <w:jc w:val="both"/>
        <w:rPr/>
      </w:pPr>
      <w:r>
        <w:rPr>
          <w:rFonts w:cs="Arial" w:ascii="Arial" w:hAnsi="Arial"/>
          <w:sz w:val="20"/>
        </w:rPr>
        <w:t xml:space="preserve">dla mieszanki betonowej </w:t>
      </w:r>
      <w:r>
        <w:rPr>
          <w:rFonts w:cs="Arial" w:ascii="Arial" w:hAnsi="Arial"/>
          <w:sz w:val="20"/>
          <w:shd w:fill="FFFF00" w:val="clear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hd w:fill="FFFF00" w:val="clear"/>
        </w:rPr>
      </w:pPr>
      <w:r>
        <w:rPr>
          <w:rFonts w:cs="Arial" w:ascii="Arial" w:hAnsi="Arial"/>
          <w:sz w:val="20"/>
          <w:shd w:fill="FFFF00" w:val="clear"/>
        </w:rPr>
      </w:r>
    </w:p>
    <w:p>
      <w:pPr>
        <w:pStyle w:val="TextBody"/>
        <w:spacing w:lineRule="auto" w:line="360"/>
        <w:rPr/>
      </w:pPr>
      <w:r>
        <w:rPr/>
        <w:t>Dla pozostałych materiałów nie określa się wymogów co do warunków transport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mieszanki betonowej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ieszanka betonowa dla wykonania elementów wymienionych w punkcie 1.3,  a wykonanych z betonów zwykłych oraz betonów specjalnych (dla F&gt;75 i W&gt;4) powinna odpowiadać wymaganiom PN-B-06250 oraz postanowieniom Specyfikacji Technicznej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puszczalna najmniejsza ilość cementu portlandzkiego w mieszance betonowej zagęszczanej mechanicznie wynosi odpowiednio:</w:t>
      </w:r>
    </w:p>
    <w:p>
      <w:pPr>
        <w:pStyle w:val="Normal"/>
        <w:numPr>
          <w:ilvl w:val="0"/>
          <w:numId w:val="43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20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- dla elementów zbrojonych osłoniętych przed bezpośrednim działaniem czynników atmosferycznych (np. otynkowanych) </w:t>
      </w:r>
    </w:p>
    <w:p>
      <w:pPr>
        <w:pStyle w:val="Normal"/>
        <w:numPr>
          <w:ilvl w:val="0"/>
          <w:numId w:val="43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70 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-  dla elementów zbrojonych narażonych bezpośrednio na działanie czynników atmosferycznych lub na stały dostęp wody przed zamarznięciem elementów niezbrojonych narażonych na stały dostęp wody przed zamarznięciem</w:t>
      </w:r>
    </w:p>
    <w:p>
      <w:pPr>
        <w:pStyle w:val="Normal"/>
        <w:numPr>
          <w:ilvl w:val="0"/>
          <w:numId w:val="43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250 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- dla elementów niezbrojonych narażonych bezpośrednio na działanie czynników atmosferycznych</w:t>
      </w:r>
    </w:p>
    <w:p>
      <w:pPr>
        <w:pStyle w:val="TextBody"/>
        <w:rPr/>
      </w:pPr>
      <w:r>
        <w:rPr/>
        <w:t>Największa dopuszczalna ilość cementu nie powinna przekraczać:</w:t>
      </w:r>
    </w:p>
    <w:p>
      <w:pPr>
        <w:pStyle w:val="Normal"/>
        <w:numPr>
          <w:ilvl w:val="0"/>
          <w:numId w:val="71"/>
        </w:numPr>
        <w:ind w:left="1956" w:hanging="360"/>
        <w:jc w:val="both"/>
        <w:rPr/>
      </w:pPr>
      <w:r>
        <w:rPr>
          <w:rFonts w:cs="Arial" w:ascii="Arial" w:hAnsi="Arial"/>
          <w:sz w:val="20"/>
        </w:rPr>
        <w:t>450kg/m</w:t>
      </w:r>
      <w:r>
        <w:rPr>
          <w:rFonts w:cs="Arial" w:ascii="Arial" w:hAnsi="Arial"/>
          <w:sz w:val="20"/>
          <w:vertAlign w:val="superscript"/>
        </w:rPr>
        <w:t xml:space="preserve">3 </w:t>
      </w:r>
      <w:r>
        <w:rPr>
          <w:rFonts w:cs="Arial" w:ascii="Arial" w:hAnsi="Arial"/>
          <w:sz w:val="20"/>
        </w:rPr>
        <w:t xml:space="preserve"> - dla betonów klas poniżej B35</w:t>
      </w:r>
    </w:p>
    <w:p>
      <w:pPr>
        <w:pStyle w:val="Normal"/>
        <w:numPr>
          <w:ilvl w:val="0"/>
          <w:numId w:val="71"/>
        </w:numPr>
        <w:ind w:left="1956" w:hanging="360"/>
        <w:jc w:val="both"/>
        <w:rPr/>
      </w:pPr>
      <w:r>
        <w:rPr>
          <w:rFonts w:cs="Arial" w:ascii="Arial" w:hAnsi="Arial"/>
          <w:sz w:val="20"/>
        </w:rPr>
        <w:t>550 kg/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 - dla betonów pozostałych klas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puszczalna największe wartości parametru w/c wynoszą odpowiednio:</w:t>
      </w:r>
    </w:p>
    <w:p>
      <w:pPr>
        <w:pStyle w:val="Normal"/>
        <w:numPr>
          <w:ilvl w:val="0"/>
          <w:numId w:val="69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0,75  - dla elementów osłoniętych przed bezpośrednim działaniem czynników atmosferycznych (np. otynkowanych)</w:t>
      </w:r>
    </w:p>
    <w:p>
      <w:pPr>
        <w:pStyle w:val="Normal"/>
        <w:numPr>
          <w:ilvl w:val="0"/>
          <w:numId w:val="6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0,60  -  dla elementów narażonych na bezpośrednie działanie czynników atmosferycznych</w:t>
      </w:r>
    </w:p>
    <w:p>
      <w:pPr>
        <w:pStyle w:val="Normal"/>
        <w:numPr>
          <w:ilvl w:val="0"/>
          <w:numId w:val="6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0,55  -  dla elementów narażonych na stały dostęp wody przed zamarznięciem</w:t>
      </w:r>
    </w:p>
    <w:p>
      <w:pPr>
        <w:pStyle w:val="Normal"/>
        <w:ind w:left="159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TextBody"/>
        <w:rPr/>
      </w:pPr>
      <w:r>
        <w:rPr/>
        <w:t>Różnice w uziarnieniu mieszanki kruszywa stosowanego do produkcji mieszanki betonowej przyjętej do ustalania składu betonu nie powinny przekraczać:</w:t>
      </w:r>
    </w:p>
    <w:p>
      <w:pPr>
        <w:pStyle w:val="Normal"/>
        <w:numPr>
          <w:ilvl w:val="0"/>
          <w:numId w:val="4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10% dla frakcji mieszanki kruszywa</w:t>
      </w:r>
    </w:p>
    <w:p>
      <w:pPr>
        <w:pStyle w:val="Normal"/>
        <w:numPr>
          <w:ilvl w:val="0"/>
          <w:numId w:val="4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10% dla frakcji pyłowo-piaskowej od 0-0,5mm</w:t>
      </w:r>
    </w:p>
    <w:p>
      <w:pPr>
        <w:pStyle w:val="Normal"/>
        <w:numPr>
          <w:ilvl w:val="0"/>
          <w:numId w:val="4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20% dla zawartości poszczególnych frakcji powyżej 5mm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Jeżeli różnice przekraczają  dopuszczalne wartości w poszczególnych partiach kruszywa, a średnie jego uziarnienie mieści się w dopuszczalnych granicach, kruszywa można użyć do betonu jedynie po uprzednim ujednoliceni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rabialność mieszanki betonowej powinna pozwolić na uzyskanie maksymalnej szczelności po zawibrowaniu bez wystąpienia pustek powietrznych w masie lub na powierzchni beto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rabialność powinna być dostosowana do warunków formowania, określonych przez:</w:t>
      </w:r>
    </w:p>
    <w:p>
      <w:pPr>
        <w:pStyle w:val="Normal"/>
        <w:numPr>
          <w:ilvl w:val="0"/>
          <w:numId w:val="1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ształt i wymiary konstrukcji</w:t>
      </w:r>
    </w:p>
    <w:p>
      <w:pPr>
        <w:pStyle w:val="Normal"/>
        <w:numPr>
          <w:ilvl w:val="0"/>
          <w:numId w:val="1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lości zbrojenia</w:t>
      </w:r>
    </w:p>
    <w:p>
      <w:pPr>
        <w:pStyle w:val="Normal"/>
        <w:numPr>
          <w:ilvl w:val="0"/>
          <w:numId w:val="1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kładanej wysokiej gładkości elementów</w:t>
      </w:r>
    </w:p>
    <w:p>
      <w:pPr>
        <w:pStyle w:val="Normal"/>
        <w:numPr>
          <w:ilvl w:val="0"/>
          <w:numId w:val="1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osobu układania i zagęszczania mieszanki betonowej</w:t>
      </w:r>
    </w:p>
    <w:p>
      <w:pPr>
        <w:pStyle w:val="Tekstpodstawowywcity3"/>
        <w:ind w:left="0" w:hanging="0"/>
        <w:rPr/>
      </w:pPr>
      <w:r>
        <w:rPr/>
        <w:t>Zaleca się sprawdzenie doświadczalne urabialności mieszanki betonowej przez próbę formowania w warunkach zbliżonych do rzeczywist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systencja mieszanki betonowej :</w:t>
      </w:r>
    </w:p>
    <w:p>
      <w:pPr>
        <w:pStyle w:val="Normal"/>
        <w:numPr>
          <w:ilvl w:val="0"/>
          <w:numId w:val="36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zadsza niż półciekła – dla elementów gęsto zbrojonych</w:t>
      </w:r>
    </w:p>
    <w:p>
      <w:pPr>
        <w:pStyle w:val="Normal"/>
        <w:numPr>
          <w:ilvl w:val="0"/>
          <w:numId w:val="36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 rzadsza niż plastyczna – dla pozostałych elementów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Kontrolę konsystencji mieszanki betonowej należy przeprowadzić według PN-B-06250. Różnice pomiędzy przyjętą konsystencją a kontrolowaną nie powinny przekroczyć:</w:t>
      </w:r>
    </w:p>
    <w:p>
      <w:pPr>
        <w:pStyle w:val="Normal"/>
        <w:numPr>
          <w:ilvl w:val="0"/>
          <w:numId w:val="4"/>
        </w:numPr>
        <w:ind w:left="1956" w:hanging="360"/>
        <w:jc w:val="both"/>
        <w:rPr/>
      </w:pPr>
      <w:r>
        <w:rPr>
          <w:rFonts w:cs="Arial" w:ascii="Arial" w:hAnsi="Arial"/>
          <w:sz w:val="20"/>
        </w:rPr>
        <w:t>+-1cm – wg metody stożka opadowego przy konsystencji plastycznej</w:t>
      </w:r>
    </w:p>
    <w:p>
      <w:pPr>
        <w:pStyle w:val="Normal"/>
        <w:numPr>
          <w:ilvl w:val="0"/>
          <w:numId w:val="4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2cm – wg metody stożka opadowego przy konsystencji półciekłej</w:t>
      </w:r>
    </w:p>
    <w:p>
      <w:pPr>
        <w:pStyle w:val="Normal"/>
        <w:numPr>
          <w:ilvl w:val="0"/>
          <w:numId w:val="4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20% ustalonej wartości Ve-Be</w:t>
      </w:r>
    </w:p>
    <w:p>
      <w:pPr>
        <w:pStyle w:val="Normal"/>
        <w:spacing w:lineRule="auto" w:line="360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ie dopuszcza się korygowania konsystencji poprzez dodawanie wody w ilości większej niż przewidziano w składzie mieszanki. Korekta konsystencji winna odbywać się wyłącznie poprzez zmianę zawartości zaczynu w mieszance, przy zachowaniu stałego w/c lub poprzez stosowanie dopuszczalnych domieszek chemicznych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wartość powietrza w zagęszczonej mieszance betonowej nie powinna przekraczać:</w:t>
      </w:r>
    </w:p>
    <w:p>
      <w:pPr>
        <w:pStyle w:val="Normal"/>
        <w:numPr>
          <w:ilvl w:val="0"/>
          <w:numId w:val="61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2% w przypadku nie stosowania domieszek napowietrzających</w:t>
      </w:r>
    </w:p>
    <w:p>
      <w:pPr>
        <w:pStyle w:val="Normal"/>
        <w:numPr>
          <w:ilvl w:val="0"/>
          <w:numId w:val="68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niestosowania domieszek napowietrzających zgodnie z wartościami podanymi w tablicy nr 5 wg PN-B-06250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ind w:left="1248" w:firstLine="708"/>
        <w:jc w:val="both"/>
        <w:rPr/>
      </w:pPr>
      <w:r>
        <w:rPr/>
        <w:t>tablica nr 5 wg PN-B-06250</w:t>
      </w:r>
    </w:p>
    <w:tbl>
      <w:tblPr>
        <w:tblW w:w="7229" w:type="dxa"/>
        <w:jc w:val="left"/>
        <w:tblInd w:w="179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1"/>
        <w:gridCol w:w="2424"/>
        <w:gridCol w:w="969"/>
        <w:gridCol w:w="968"/>
        <w:gridCol w:w="968"/>
        <w:gridCol w:w="969"/>
      </w:tblGrid>
      <w:tr>
        <w:trPr>
          <w:trHeight w:val="135" w:hRule="atLeast"/>
        </w:trPr>
        <w:tc>
          <w:tcPr>
            <w:tcW w:w="335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>Grupy frakcji uziarnienia kruszywa, mm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 - 8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-16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-31,5</w:t>
            </w:r>
          </w:p>
        </w:tc>
        <w:tc>
          <w:tcPr>
            <w:tcW w:w="96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0-63</w:t>
            </w:r>
          </w:p>
        </w:tc>
      </w:tr>
      <w:tr>
        <w:trPr>
          <w:trHeight w:val="395" w:hRule="exact"/>
          <w:cantSplit w:val="true"/>
        </w:trPr>
        <w:tc>
          <w:tcPr>
            <w:tcW w:w="931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Zawartość powietrza %</w:t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ton narażony bezpośrednio na działanie czynników atmosferycznych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,5 – 6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,5 – 5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 - 5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 - 4</w:t>
            </w:r>
          </w:p>
        </w:tc>
      </w:tr>
      <w:tr>
        <w:trPr>
          <w:cantSplit w:val="true"/>
        </w:trPr>
        <w:tc>
          <w:tcPr>
            <w:tcW w:w="931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242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2"/>
              </w:rPr>
            </w:pPr>
            <w:r>
              <w:rPr>
                <w:rFonts w:cs="Arial" w:ascii="Arial" w:hAnsi="Arial"/>
                <w:sz w:val="12"/>
              </w:rPr>
              <w:t>Beton narażony na stały dostęp wody przed zamarznięciem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,5 - 7,5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sz w:val="16"/>
              </w:rPr>
              <w:t xml:space="preserve">4,5 - 6,5  </w:t>
            </w:r>
          </w:p>
        </w:tc>
        <w:tc>
          <w:tcPr>
            <w:tcW w:w="9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4 – 6 </w:t>
            </w:r>
          </w:p>
        </w:tc>
        <w:tc>
          <w:tcPr>
            <w:tcW w:w="969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 xml:space="preserve">3 – 5 </w:t>
            </w:r>
          </w:p>
        </w:tc>
      </w:tr>
    </w:tbl>
    <w:p>
      <w:pPr>
        <w:pStyle w:val="Normal"/>
        <w:spacing w:lineRule="auto" w:line="360"/>
        <w:ind w:left="1596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cepta mieszanki betonowej winna być ustalona dowolną metodą doświadczalną lub obliczeniowo – doświadczalną, zapewniającą uzyskanie betonu o wymaganych właściwościa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 celów produkcyjnych należy sporządzić receptę roboczą, uwzględniającą zawilgocenie kruszywa, pojemność urządzenia mieszającego i sposoby dozowania. W recepcie roboczej należy podać:</w:t>
      </w:r>
    </w:p>
    <w:p>
      <w:pPr>
        <w:pStyle w:val="Normal"/>
        <w:numPr>
          <w:ilvl w:val="0"/>
          <w:numId w:val="13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zeznaczenie mieszanki betonowej</w:t>
      </w:r>
    </w:p>
    <w:p>
      <w:pPr>
        <w:pStyle w:val="Normal"/>
        <w:numPr>
          <w:ilvl w:val="0"/>
          <w:numId w:val="6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konsystencję</w:t>
      </w:r>
    </w:p>
    <w:p>
      <w:pPr>
        <w:pStyle w:val="Normal"/>
        <w:numPr>
          <w:ilvl w:val="0"/>
          <w:numId w:val="16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ę opracowania recep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Korekta składu mieszanki powinna nastąpić gdy zaistnieje co najmniej jeden z poniższych przypadków:</w:t>
      </w:r>
    </w:p>
    <w:p>
      <w:pPr>
        <w:pStyle w:val="Normal"/>
        <w:numPr>
          <w:ilvl w:val="0"/>
          <w:numId w:val="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a rodzaju składników</w:t>
      </w:r>
    </w:p>
    <w:p>
      <w:pPr>
        <w:pStyle w:val="Normal"/>
        <w:numPr>
          <w:ilvl w:val="0"/>
          <w:numId w:val="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a uziarnienia kruszywa</w:t>
      </w:r>
    </w:p>
    <w:p>
      <w:pPr>
        <w:pStyle w:val="Normal"/>
        <w:numPr>
          <w:ilvl w:val="0"/>
          <w:numId w:val="5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miana zawilgocenia powodująca zmiany całkowitej ilości wody zarobowej przekraczające 5d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w 1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mieszanki betonowej ustalonej według pierwotnej recept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mieszanki betonowej winno odbywać się mechanicz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zowanie składników mieszanki betonowej powinno odbywać się wagowo z dokładnością:</w:t>
      </w:r>
    </w:p>
    <w:p>
      <w:pPr>
        <w:pStyle w:val="Normal"/>
        <w:numPr>
          <w:ilvl w:val="0"/>
          <w:numId w:val="5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3% dla kruszywa</w:t>
      </w:r>
    </w:p>
    <w:p>
      <w:pPr>
        <w:pStyle w:val="Normal"/>
        <w:numPr>
          <w:ilvl w:val="0"/>
          <w:numId w:val="5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+-2% dla cementu, wody i dodatków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puszcza się dozowanie objętościowe pod warunkiem uzyskania dokładności jak przy dozowaniu wagow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as mieszania składników powinien być ustalony doświadczalnie w zależności od składu i wymaganej urabialności mieszanki betonowej oraz rodzaju urządzenia mieszającego.</w:t>
      </w:r>
    </w:p>
    <w:p>
      <w:pPr>
        <w:pStyle w:val="TableContents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Zaleca się stosowanie domieszek chemicznych do betonu zgodnych z PN-B-23010:</w:t>
      </w:r>
    </w:p>
    <w:p>
      <w:pPr>
        <w:pStyle w:val="Normal"/>
        <w:numPr>
          <w:ilvl w:val="0"/>
          <w:numId w:val="38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domieszki uplastyczniające i upłynniające - betony do wyrobów elementów gęsto zbrojonych i cieńkościennych  </w:t>
      </w:r>
    </w:p>
    <w:p>
      <w:pPr>
        <w:pStyle w:val="Normal"/>
        <w:numPr>
          <w:ilvl w:val="0"/>
          <w:numId w:val="38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mieszki napowietrzające – betony, od których wymagana jest odporność na działanie mrozu oraz betony narażone na stały dostęp wody przed zamarzaniem</w:t>
      </w:r>
    </w:p>
    <w:p>
      <w:pPr>
        <w:pStyle w:val="Normal"/>
        <w:numPr>
          <w:ilvl w:val="0"/>
          <w:numId w:val="38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mieszki przyspieszające twardnienie, przeciwmrozowe – dla elementów betonowanych okresach obniżonej temperatury oraz w warunkach zimowych</w:t>
      </w:r>
    </w:p>
    <w:p>
      <w:pPr>
        <w:pStyle w:val="Normal"/>
        <w:numPr>
          <w:ilvl w:val="0"/>
          <w:numId w:val="38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mieszki uszczelniające – dla betonów, od których wymagana jest wodoszczelność W8 i mała nasiąkliwość (płyta denna, stopy fundamentowe, ściany poniżej poziomu +-0,0, pozostałe konstrukcje podziemne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nie zbrojenia konstrukcji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Elementy zbrojenia konstrukcji winny być wykonane zgodnie z dokumentacją projektową , wymogami zawartymi w specyfikacji technicznej oraz wymogami zawartymi w PN-B-0625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leca się aby zbrojenie dostarczano było na budowę w postaci siatek i szkieletów oraz gotowych do wbudowani prętów (dogiętych i przyciętych)  w centralnej zbrojarn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Cięcie i  gięcie stali zbrojeniowej powinno  być wykonywane mechanicznie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enie prętów należy wykonać zgodnie z PN-B-03260.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zyżowania zbrojenia płyt i ścian wiąże się spawa lub łączy:</w:t>
      </w:r>
    </w:p>
    <w:p>
      <w:pPr>
        <w:pStyle w:val="Normal"/>
        <w:numPr>
          <w:ilvl w:val="0"/>
          <w:numId w:val="63"/>
        </w:numPr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dwóch rzędach prętów skrajnych – każde skrzyżowanie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w pozostałych skrzyżowaniach – co drugie, w szachownicę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zbrojeniach płyt opartych na wszystkich podporach należy łączyć wszystkie skrzyżowania prętów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krzyżowania prętów z prostymi odcinkami strzemion należy łączyć na przemian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ńce strzemion należy odginać do wewnątrz słupa i belk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iatki i szkielety płaskie należy spawać lub zgrzewać zgodnie z punktami wskazanymi na rysunkach roboczych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zkielety przestrzenne należy wykonywać przez łączenie prętów pojedynczych lub płaskich szkieletów za pomocą spawania, zgrzewania lub wiązania drutem wiązałkowy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zbrojenia należy wykonywać po sprawdzeniu i odbiorze desk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zbrojenia belek bezpośrednio w deskowaniu zaleca się wykonywać tylko w przypadku, gdy deskowanie belki może być montowane po ułożeniu zbroje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zbrojenia płyt należy wykonywać bezpośrednio na deskowaniu według oznaczonego rozstawu prę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leży przestrzegać normowych długości i sposobów wykonywania zakładów pręt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o stabilizacji zbrojenia w deskowaniu oraz w celu zapewnienia wymaganego otulenia prętów zbrojeniowych betonem, należy stosować wkładki i podkładki dystansowe wykonane z zaprawy cementowej lub tworzyw sztuczn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ormowanie konstrukcji</w:t>
      </w:r>
    </w:p>
    <w:p>
      <w:pPr>
        <w:pStyle w:val="WWTekstpodstawowy3"/>
        <w:ind w:left="360" w:firstLine="708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WWTekstpodstawowy3"/>
        <w:rPr/>
      </w:pPr>
      <w:r>
        <w:rPr>
          <w:sz w:val="20"/>
        </w:rPr>
        <w:t>Przy wykonywaniu, kontroli i odbiorze deskowania należy przestrzegać postanowień zawartych w PN-B-06251.</w:t>
      </w:r>
    </w:p>
    <w:p>
      <w:pPr>
        <w:pStyle w:val="WWTekstpodstawowy3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e  względu  na  dużą  indywidualność  obiektu  należy  zastosować  deskowanie  umożliwiające  swobodne  formowanie  skomplikowanych  konstrukcji.  Jednocześnie,  ze  względu  na  dużą  różnorodność  i  skomplikowanie  niektórych   elementów  konstrukcji,  wstępnie  zakłada  się,  iż  możliwe  jest  wykorzystanie  kilku  systemów  deskowań  oraz częściowe   zastosowanie  deskowania  tradycyjneg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kowania i rusztowania winny zapewniać sztywność i niezmienność wymiarów konstrukcji podczas układania zbrojenia, betonowania, dojrzewania i pielęgnacji konstrukcji oraz rozformowy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stosowania deskowań i rusztowań nietypowych należy je wykonać zgodnie z projektem deskowania konstruk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Urządzenia formujące powinny być tak szczelne, aby nie dopuścić do wycieku zaprawy cementowej z mieszanki betonowej.</w:t>
      </w:r>
    </w:p>
    <w:p>
      <w:pPr>
        <w:pStyle w:val="TableContents"/>
        <w:suppressAutoHyphens w:val="false"/>
        <w:rPr>
          <w:lang w:eastAsia="pl-PL"/>
        </w:rPr>
      </w:pPr>
      <w:r>
        <w:rPr>
          <w:lang w:eastAsia="pl-PL"/>
        </w:rPr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kowanie belek o rozpiętości powyżej 4m. Winno być wykonane ze strzałką odwrotną do kierunku ugięcia konstrukcji. Wartość tej odchyłki winna zostać określona w projekcie deskowania konstrukcji lub w instrukcji dotyczącej danego rodzaju deskowani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szycie elementów deskowania należy powlec środkiem antyadhezyjnym – zabezpieczających przed przywieraniem betonu do deskowania. Nieimpregnowane  deskowanie należy przed ułożeniem mieszanki obficie zlać wodą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Szczegółowe wymagania dotyczące warunków technicznych wykonania odbioru i eksploatacji rusztowań i deskowań należy opracować na etapie realizacji inwestycji w oparciu o projekt technologii i organizacji budowy, wykonany przez wykonawcę robót ( w zależności od przyjętych przez wykonawcę metod technologicznych i  modelów organizacyjnych wykonania robót betonowych)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widłowość wykonania deskowania i rusztowania winna podlegać odbiorowi. Sprawdzenie i dopuszczenie do użytku powinno być potwierdzone zapisem w dzienniku budowy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anie konstrukcji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owanie konstrukcji można rozpocząć po odbiorze urządzeń formujących (deskowania), rusztowań oraz zbrojenia elementów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kowanie  oraz zbrojenie powinno być bezpośrednio przed betonowaniem oczyszczone ze śmieci brudu, płatów rdzy. Powierzchnie poszycia urządzeń formujących winny być powleczone środkami uniemożliwiającymi przywarcie betonu do powierzchni urządzeń.</w:t>
      </w:r>
    </w:p>
    <w:p>
      <w:pPr>
        <w:pStyle w:val="TextBody"/>
        <w:rPr/>
      </w:pPr>
      <w:r>
        <w:rPr/>
        <w:t xml:space="preserve">Przebieg układania mieszanki betonowej winien być rejestrowany w dzienniku robót z podaniem: </w:t>
      </w:r>
    </w:p>
    <w:p>
      <w:pPr>
        <w:pStyle w:val="Normal"/>
        <w:numPr>
          <w:ilvl w:val="0"/>
          <w:numId w:val="1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y rozpoczęcia i zakończenia betonowania całości i ważniejszych elementów budowli</w:t>
      </w:r>
    </w:p>
    <w:p>
      <w:pPr>
        <w:pStyle w:val="Normal"/>
        <w:numPr>
          <w:ilvl w:val="0"/>
          <w:numId w:val="1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trzymałości betonu na ściskanie, robocze receptury mieszanek oraz ich konsystencje</w:t>
      </w:r>
    </w:p>
    <w:p>
      <w:pPr>
        <w:pStyle w:val="Normal"/>
        <w:numPr>
          <w:ilvl w:val="0"/>
          <w:numId w:val="1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aty, miejsca i liczbę próbek pobranych do badań oraz ich oznakowanie, a następnie wyniki i terminy badań</w:t>
      </w:r>
    </w:p>
    <w:p>
      <w:pPr>
        <w:pStyle w:val="Normal"/>
        <w:numPr>
          <w:ilvl w:val="0"/>
          <w:numId w:val="1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temperaturę zewnętrzną powietrza i inne dane dotyczące warunków atmosferycznych</w:t>
      </w:r>
    </w:p>
    <w:p>
      <w:pPr>
        <w:pStyle w:val="TextBody"/>
        <w:rPr/>
      </w:pPr>
      <w:r>
        <w:rPr/>
        <w:t>Układanie mieszanki betonowej powinno być wykonane przy zachowaniu następujących warunków:</w:t>
      </w:r>
    </w:p>
    <w:p>
      <w:pPr>
        <w:pStyle w:val="Normal"/>
        <w:numPr>
          <w:ilvl w:val="0"/>
          <w:numId w:val="4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trakcie betonowania należy stale kontrolować zachowanie się deskowania, zbrojenia oraz rusztowania (czy nie następuje utrata prawidłowości kształtu konstrukcji, stateczności konstrukcji, sztywności konstrukcji, czy elementy nie ulegają przesunięciu / przemieszczeniu)</w:t>
      </w:r>
    </w:p>
    <w:p>
      <w:pPr>
        <w:pStyle w:val="Normal"/>
        <w:numPr>
          <w:ilvl w:val="0"/>
          <w:numId w:val="4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ależy dostosować szybkość betonowania do wytrzymałości i sztywności elementów formujących przy uwzględnieniu parcia świeżo ułożonej mieszanki</w:t>
      </w:r>
    </w:p>
    <w:p>
      <w:pPr>
        <w:pStyle w:val="Normal"/>
        <w:numPr>
          <w:ilvl w:val="0"/>
          <w:numId w:val="4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okresie upalnej i słonecznej pogody ułożona mieszanka winna być niezwłocznie zabezpieczona przed nadmierną utratą  wody</w:t>
      </w:r>
    </w:p>
    <w:p>
      <w:pPr>
        <w:pStyle w:val="Normal"/>
        <w:numPr>
          <w:ilvl w:val="0"/>
          <w:numId w:val="4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czasie opadów atmosferycznych układana i ułożona mieszanka powinna być zabezpieczona przed wodą opadową (nadmierną ilość wód opadowych – powodujących zmianę konsystencji mieszanki  należy usunąć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spacing w:lineRule="auto" w:line="240"/>
        <w:ind w:hanging="0"/>
        <w:rPr/>
      </w:pPr>
      <w:r>
        <w:rPr/>
        <w:t xml:space="preserve">Wysokość swobodnego zrzucania mieszanki o konsystencji gęsto plastycznej nie powinna przekraczać 3m. Mieszanka ciekła winna być układana przy użyciu rynien lub rur tak aby wysokość swobodnego opadania nie przekraczała 50cm. </w:t>
      </w:r>
    </w:p>
    <w:p>
      <w:pPr>
        <w:pStyle w:val="TextBodyIndent"/>
        <w:spacing w:lineRule="auto" w:line="240"/>
        <w:ind w:hanging="0"/>
        <w:rPr/>
      </w:pPr>
      <w:r>
        <w:rPr/>
        <w:t xml:space="preserve">Słupy o przekroju co najmniej 40x40cm, lecz nie większym niż 0,8m2, bez krzyżującego się zbrojenia mogą być betonowane od góry z wysokości nie większej niż 5m; w przypadku stosowania mieszanki o konsystencji plastycznej lub ciekłej wysokość ta nie powinna przekraczać 3,5 m. </w:t>
      </w:r>
    </w:p>
    <w:p>
      <w:pPr>
        <w:pStyle w:val="TextBodyIndent"/>
        <w:spacing w:lineRule="auto" w:line="240"/>
        <w:ind w:hanging="0"/>
        <w:rPr/>
      </w:pPr>
      <w:r>
        <w:rPr/>
        <w:t xml:space="preserve">W przypadku konieczności układania mieszanki betonowej z wysokości większej niż podane wyżej należy stosować rynny, rury teleskopowe elastyczne (rękawy). </w:t>
      </w:r>
    </w:p>
    <w:p>
      <w:pPr>
        <w:pStyle w:val="TextBodyIndent"/>
        <w:spacing w:lineRule="auto" w:line="240"/>
        <w:ind w:hanging="0"/>
        <w:rPr/>
      </w:pPr>
      <w:r>
        <w:rPr/>
        <w:t>Mieszanka betonowa wymieszana w temperaturze do +20</w:t>
      </w:r>
      <w:r>
        <w:rPr>
          <w:vertAlign w:val="superscript"/>
        </w:rPr>
        <w:t>0</w:t>
      </w:r>
      <w:r>
        <w:rPr/>
        <w:t>C powinna być zużyta w czasie do 1,5 h, a przygotowana w temperaturze wyższej – do 1h. Jeżeli są stosowane środki przyspieszające wiązanie cementu, to czas ten zmniejsza się do 0,5h.</w:t>
      </w:r>
    </w:p>
    <w:p>
      <w:pPr>
        <w:pStyle w:val="TextBodyIndent"/>
        <w:spacing w:lineRule="auto" w:line="240"/>
        <w:ind w:hanging="0"/>
        <w:rPr/>
      </w:pPr>
      <w:r>
        <w:rPr/>
        <w:t xml:space="preserve">W uzasadnionych przypadkach dopuszcza się układanie masy pod dłuższym czasie niż podano powyżej, jeżeli masa da się należycie zagęścić, co powinno być potwierdzone doświadczalnie. </w:t>
      </w:r>
    </w:p>
    <w:p>
      <w:pPr>
        <w:pStyle w:val="TextBodyIndent"/>
        <w:spacing w:lineRule="auto" w:line="240"/>
        <w:ind w:hanging="0"/>
        <w:rPr/>
      </w:pPr>
      <w:r>
        <w:rPr/>
        <w:t xml:space="preserve">Czas transportu winien zapewniać dostarczenie na miejsce układania mieszanki o konsystencji określonej w projekcie jej składu. </w:t>
      </w:r>
    </w:p>
    <w:p>
      <w:pPr>
        <w:pStyle w:val="TextBodyIndent"/>
        <w:spacing w:lineRule="auto" w:line="240"/>
        <w:ind w:hanging="0"/>
        <w:rPr/>
      </w:pPr>
      <w:r>
        <w:rPr/>
        <w:t>Transport mieszanki betonowej na miejsce wbudowania nie powinien powodować segregacji składników, zmian składu,  zanieczyszczenia, zmian temperatury przekraczającej określone wymagania technologiczne, jak np.: chłodzenie w warunkach zimowych W zależności od ilości masy betonowej oraz odległości jej przewozu dopuszcza się następujących środków transportowych: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taczki – przy odległościach do 40m., przerobie zmianowym do 30m</w:t>
      </w:r>
      <w:r>
        <w:rPr>
          <w:vertAlign w:val="superscript"/>
        </w:rPr>
        <w:t xml:space="preserve">3 </w:t>
      </w:r>
      <w:r>
        <w:rPr/>
        <w:t>i spadku terenowym do 10%, wzniesienie terenu do 4%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wózki dwukołowe (japonki) – przy odległościach do 300 m , przerobie zmianowym do 100m</w:t>
      </w:r>
      <w:r>
        <w:rPr>
          <w:vertAlign w:val="superscript"/>
        </w:rPr>
        <w:t>3</w:t>
      </w:r>
      <w:r>
        <w:rPr/>
        <w:t>, przy wzniesieniu i spadku terenu jak wyżej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transportu pompowego (pneumatycznego) – przy odległościach do 300m. I dużych masach betonu oraz przy zapewnionej ciągłości betonowania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przenośniki taśmowe – przy odległościach do 25m. I dużych masach betonu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wywrotek samochodowych – przy pobieraniu masy betonowej z centralnej wytwórni i odległości przewozu do 5km, gdy ilości zmianowego zużycia masy betonowej są stosunkowo nieduże</w:t>
      </w:r>
    </w:p>
    <w:p>
      <w:pPr>
        <w:pStyle w:val="TextBodyIndent"/>
        <w:numPr>
          <w:ilvl w:val="0"/>
          <w:numId w:val="11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pojemników – mieszarek (betonowozów) zainstalowanych na samochodach w warunkach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Dopuszczalne odchylenia badanej po transporcie mieszanki w stosunku do założonej projektem może wynosić +-1cm przy stosowaniu stożka opadowego. </w:t>
      </w:r>
    </w:p>
    <w:p>
      <w:pPr>
        <w:pStyle w:val="TextBodyIndent"/>
        <w:spacing w:lineRule="auto" w:line="240"/>
        <w:ind w:hanging="0"/>
        <w:rPr/>
      </w:pPr>
      <w:r>
        <w:rPr/>
        <w:t>Dla betonów gęstych badanych metodą  „Ve-be” różnice nie powinny przekraczać”</w:t>
      </w:r>
    </w:p>
    <w:p>
      <w:pPr>
        <w:pStyle w:val="TextBodyIndent"/>
        <w:numPr>
          <w:ilvl w:val="0"/>
          <w:numId w:val="7"/>
        </w:numPr>
        <w:spacing w:lineRule="auto" w:line="240"/>
        <w:ind w:left="1956" w:hanging="0"/>
        <w:rPr/>
      </w:pPr>
      <w:r>
        <w:rPr>
          <w:rFonts w:eastAsia="Arial"/>
        </w:rPr>
        <w:t xml:space="preserve"> </w:t>
      </w:r>
      <w:r>
        <w:rPr/>
        <w:t>dla betonów gęstoplastycznych +-4-6</w:t>
      </w:r>
      <w:r>
        <w:rPr>
          <w:vertAlign w:val="superscript"/>
        </w:rPr>
        <w:t>0</w:t>
      </w:r>
    </w:p>
    <w:p>
      <w:pPr>
        <w:pStyle w:val="TextBodyIndent"/>
        <w:numPr>
          <w:ilvl w:val="0"/>
          <w:numId w:val="7"/>
        </w:numPr>
        <w:spacing w:lineRule="auto" w:line="240"/>
        <w:ind w:left="1956" w:hanging="0"/>
        <w:rPr/>
      </w:pPr>
      <w:r>
        <w:rPr>
          <w:rFonts w:eastAsia="Arial"/>
        </w:rPr>
        <w:t xml:space="preserve"> </w:t>
      </w:r>
      <w:r>
        <w:rPr/>
        <w:t>dla betonów wilgotnych +-10-15</w:t>
      </w:r>
      <w:r>
        <w:rPr>
          <w:vertAlign w:val="superscript"/>
        </w:rPr>
        <w:t>0</w:t>
      </w:r>
    </w:p>
    <w:p>
      <w:pPr>
        <w:pStyle w:val="TextBodyIndent"/>
        <w:spacing w:lineRule="auto" w:line="240"/>
        <w:ind w:hanging="0"/>
        <w:rPr>
          <w:vertAlign w:val="superscript"/>
        </w:rPr>
      </w:pPr>
      <w:r>
        <w:rPr>
          <w:vertAlign w:val="superscript"/>
        </w:rPr>
      </w:r>
    </w:p>
    <w:p>
      <w:pPr>
        <w:pStyle w:val="TextBodyIndent"/>
        <w:spacing w:lineRule="auto" w:line="240"/>
        <w:ind w:hanging="0"/>
        <w:rPr/>
      </w:pPr>
      <w:r>
        <w:rPr/>
        <w:t>Przy betonowaniu słupów o wysokości większej niż 5,0 m. należy dzielić je na pasma betonowania. Kolejne pasmo o przyjętej wysokości betonowania może być betonowane, gdy beton dolnego pasma osiągnie wytrzymałość 1,5Mpa, a szew roboczy zostanie przygotowany zgodnie z podanymi poniżej warunkami.</w:t>
      </w:r>
    </w:p>
    <w:p>
      <w:pPr>
        <w:pStyle w:val="TextBodyIndent"/>
        <w:spacing w:lineRule="auto" w:line="240"/>
        <w:ind w:hanging="0"/>
        <w:rPr/>
      </w:pPr>
      <w:r>
        <w:rPr/>
        <w:t>Do betonowania belek i płyt można przystąpić najwcześniej po dwóch godzinach od zabetonowania słupów (przy betonowaniu w normalnych warunkach) – gdy mieszanka betonowa w słupach / ścianach przejdzie proces osiadania.</w:t>
      </w:r>
    </w:p>
    <w:p>
      <w:pPr>
        <w:pStyle w:val="TextBodyIndent"/>
        <w:spacing w:lineRule="auto" w:line="240"/>
        <w:ind w:hanging="0"/>
        <w:rPr/>
      </w:pPr>
      <w:r>
        <w:rPr/>
        <w:t>Belki i podciągi o wysokości do 80 cm należy betonować warstwami po 35-40cm. Przy czym górną warstwę należy betonować równocześnie z płytą przekrycia. Belki o większej wysokości należy betonować z wykonaniem poziomych szwów roboczych a w poszczególnych warstwach betonowania jedno lub dwukierunkowego.</w:t>
      </w:r>
    </w:p>
    <w:p>
      <w:pPr>
        <w:pStyle w:val="TextBodyIndent"/>
        <w:spacing w:lineRule="auto" w:line="240"/>
        <w:ind w:hanging="0"/>
        <w:rPr/>
      </w:pPr>
      <w:r>
        <w:rPr/>
        <w:t>Przy betonowaniu płyt grubość warstwy mieszanki betonowej nie powinna przekraczać 120mm</w:t>
      </w:r>
    </w:p>
    <w:p>
      <w:pPr>
        <w:pStyle w:val="TextBodyIndent"/>
        <w:spacing w:lineRule="auto" w:line="240"/>
        <w:ind w:hanging="792"/>
        <w:rPr/>
      </w:pPr>
      <w:r>
        <w:rPr>
          <w:rFonts w:eastAsia="Arial"/>
        </w:rPr>
        <w:t xml:space="preserve">              </w:t>
      </w:r>
      <w:r>
        <w:rPr/>
        <w:t xml:space="preserve">Przerwy robocze należy sytuować w miejscach uprzednio przewidzianych i uzgodnionych z projektantem. </w:t>
      </w:r>
    </w:p>
    <w:p>
      <w:pPr>
        <w:pStyle w:val="TextBodyIndent"/>
        <w:spacing w:lineRule="auto" w:line="240"/>
        <w:ind w:hanging="792"/>
        <w:rPr/>
      </w:pPr>
      <w:r>
        <w:rPr/>
      </w:r>
    </w:p>
    <w:p>
      <w:pPr>
        <w:pStyle w:val="TextBodyIndent"/>
        <w:spacing w:lineRule="auto" w:line="240"/>
        <w:ind w:hanging="792"/>
        <w:rPr/>
      </w:pPr>
      <w:r>
        <w:rPr>
          <w:rFonts w:eastAsia="Arial"/>
        </w:rPr>
        <w:t xml:space="preserve">              </w:t>
      </w:r>
      <w:r>
        <w:rPr/>
        <w:t>Ukształtowanie powierzchni betonu w przerwie roboczej należy uzgodnić z projektantem.</w:t>
      </w:r>
    </w:p>
    <w:p>
      <w:pPr>
        <w:pStyle w:val="TextBodyIndent"/>
        <w:spacing w:lineRule="auto" w:line="240"/>
        <w:ind w:hanging="792"/>
        <w:rPr/>
      </w:pPr>
      <w:r>
        <w:rPr/>
      </w:r>
    </w:p>
    <w:p>
      <w:pPr>
        <w:pStyle w:val="TextBodyIndent"/>
        <w:spacing w:lineRule="auto" w:line="240"/>
        <w:ind w:hanging="792"/>
        <w:rPr/>
      </w:pPr>
      <w:r>
        <w:rPr>
          <w:rFonts w:eastAsia="Arial"/>
        </w:rPr>
        <w:t xml:space="preserve">              </w:t>
      </w:r>
      <w:r>
        <w:rPr/>
        <w:t>W przypadku prostszych elementów konstrukcji betonowanie należy zakończyć:</w:t>
      </w:r>
    </w:p>
    <w:p>
      <w:pPr>
        <w:pStyle w:val="TextBodyIndent"/>
        <w:numPr>
          <w:ilvl w:val="0"/>
          <w:numId w:val="27"/>
        </w:numPr>
        <w:spacing w:lineRule="auto" w:line="240"/>
        <w:ind w:left="1956" w:hanging="792"/>
        <w:rPr/>
      </w:pPr>
      <w:r>
        <w:rPr>
          <w:rFonts w:eastAsia="Arial"/>
        </w:rPr>
        <w:t xml:space="preserve"> </w:t>
      </w:r>
      <w:r>
        <w:rPr/>
        <w:t>w belkach i podciągach – w miejscu występowania najmniejszych sił poprzecznych</w:t>
      </w:r>
    </w:p>
    <w:p>
      <w:pPr>
        <w:pStyle w:val="TextBodyIndent"/>
        <w:numPr>
          <w:ilvl w:val="0"/>
          <w:numId w:val="26"/>
        </w:numPr>
        <w:spacing w:lineRule="auto" w:line="240"/>
        <w:ind w:left="1956" w:hanging="792"/>
        <w:rPr/>
      </w:pPr>
      <w:r>
        <w:rPr>
          <w:rFonts w:eastAsia="Arial"/>
        </w:rPr>
        <w:t xml:space="preserve"> </w:t>
      </w:r>
      <w:r>
        <w:rPr/>
        <w:t>w słupach w płaszczyźnie stropów, belek lub podciągów. Belki i płyty monolitycznie związane ze słupami – ścianami należy betonować nie wcześniej niż po upływie 1-2h od zabetonowania tych słupów i ścian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Indent"/>
        <w:numPr>
          <w:ilvl w:val="0"/>
          <w:numId w:val="67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w płytach – na linii prostopadłej do belek lub żeber, na których wspiera się płyta; przy betonowaniu płyt w kierunku równoległym do podciągu dopuszcza się przerwę roboczą w środkowej części przęsła płyty</w:t>
      </w:r>
    </w:p>
    <w:p>
      <w:pPr>
        <w:pStyle w:val="TextBodyIndent"/>
        <w:spacing w:lineRule="auto" w:line="240"/>
        <w:ind w:left="1596"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Powierzchnia betonu w miejscu przerwy roboczej winna być prostopadła do kierunku naprężeń głównych. Powierzchnię tę należy przed wznowieniem betonowania starannie przygotować do połączenia betonu stwardniałego z betonem świeżym przez:</w:t>
      </w:r>
    </w:p>
    <w:p>
      <w:pPr>
        <w:pStyle w:val="TextBodyIndent"/>
        <w:numPr>
          <w:ilvl w:val="0"/>
          <w:numId w:val="73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usunięcie z powierzchnie betonu stwardniałego luźnych okruchów betonu oraz warstwy powstałego szkliwa cementowego</w:t>
      </w:r>
    </w:p>
    <w:p>
      <w:pPr>
        <w:pStyle w:val="TextBodyIndent"/>
        <w:numPr>
          <w:ilvl w:val="0"/>
          <w:numId w:val="70"/>
        </w:numPr>
        <w:spacing w:lineRule="auto" w:line="240"/>
        <w:ind w:left="1956" w:hanging="360"/>
        <w:rPr/>
      </w:pPr>
      <w:r>
        <w:rPr>
          <w:rFonts w:eastAsia="Arial"/>
        </w:rPr>
        <w:t xml:space="preserve"> </w:t>
      </w:r>
      <w:r>
        <w:rPr/>
        <w:t>bezpośrednio przed ułożeniem świeżej warstwy masy betonowej obfite zwilżenie powierzchni połączenia i narzucenie kilkumilimetrowej warstwy zaprawy cementowej o stosunku zbliżonym do zaprawy w betonie wykonywanym, albo też narzucenie cienkiej warstwy zaczynu cementowego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Wznowienie betonowania w betonie zagęszczanym poprzez wibrowanie nie powinno odbywać się później niż w przeciągi 3h lub po całkowitym stwardnieniu betonu. Jeżeli temperatura powietrza przekracza +20</w:t>
      </w:r>
      <w:r>
        <w:rPr>
          <w:vertAlign w:val="superscript"/>
        </w:rPr>
        <w:t>0</w:t>
      </w:r>
      <w:r>
        <w:rPr/>
        <w:t>C, to czas trwania przerwy nie powinien przekraczać 2h. Po wznowieniu betonowania należy unikać dotykania wibratorem deskowania, zbrojenia i  uprzednio ułożonego betonu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Układanie mieszanki należy rozpocząć od miejsca najniższego. W przypadku betonowania pionowych elementów cienkościennych (ściany) wysokość układanej warstwy może wynosić 60-70cm. Mieszankę betonową należy układać równomiernie, rozprowadzać za pomocą łopat, rozgarniaczy płaskich lub za pomocą wibratorów pogrążalnych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Mieszanka betonowa winna być zagęszczona za pomocą urządzeń mechanicznych. Mieszanka betonowa w czasie zagęszczania nie powinna ulegać rozsegregowaniu, a ilość powietrza w mieszance betonowej po zagęszczeniu nie powinna być większa od dopuszczalnej.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 xml:space="preserve">Dopuszcza się w miejscach w których kształt i rodzaj deskowania lub gęste zbrojenie uniemożliwia mechaniczne zagęszczenie mieszanki  dodatkowo stosowanie zagęszczania ręcznego za pomocą sztychowania. </w:t>
      </w:r>
    </w:p>
    <w:p>
      <w:pPr>
        <w:pStyle w:val="TextBodyIndent"/>
        <w:spacing w:lineRule="auto" w:line="240"/>
        <w:ind w:hanging="0"/>
        <w:rPr/>
      </w:pPr>
      <w:r>
        <w:rPr/>
      </w:r>
    </w:p>
    <w:p>
      <w:pPr>
        <w:pStyle w:val="TextBodyIndent"/>
        <w:spacing w:lineRule="auto" w:line="240"/>
        <w:ind w:hanging="0"/>
        <w:rPr/>
      </w:pPr>
      <w:r>
        <w:rPr/>
        <w:t>Zaleca się stosowanie zagęszczania  poprzez wibrowanie mieszanki betonowej.</w:t>
      </w:r>
    </w:p>
    <w:p>
      <w:pPr>
        <w:pStyle w:val="TextBodyIndent"/>
        <w:spacing w:lineRule="auto" w:line="240"/>
        <w:ind w:hanging="0"/>
        <w:rPr/>
      </w:pPr>
      <w:r>
        <w:rPr/>
        <w:t>Zakres i sposób stosowania wibratorów powinien być ustalony doświadczalnie w zależności od przekroju konstrukcji, mocy wibratorów odległości ich ustawienia, charakterystyki mieszanki betonowej itp.</w:t>
      </w:r>
    </w:p>
    <w:p>
      <w:pPr>
        <w:pStyle w:val="TextBodyIndent"/>
        <w:spacing w:lineRule="auto" w:line="240"/>
        <w:ind w:hanging="0"/>
        <w:rPr/>
      </w:pPr>
      <w:r>
        <w:rPr/>
        <w:t>Zaleca się  stosowanie następujących rodzajów wibratorów: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la konstrukcji masywnych (stopu fundamentowe, płyta denna) – silne wibratory w zespołach, wibratory wgłębne o promieniu końcówki do 70mm (najbardziej wskazane), wibratory wgłębne z wałkiem giętkim, wibratory powierzchni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la płyt o grubości powyżej 20cm – silne  wibratory w zespołach, wibratory wgłębne o promieniu końcówki do 70mm (najbardziej wskazane), wibratory wgłębne z giętkim wałkiem, wibratory powierzchniowe, wibratory listw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la płyt o grubości do 20cm – wibratory wgłębne z giętkim wałkiem (najbardziej wskazane), wibratory iglicowe, wibratory powierzchniowe, wibratory listwowe, wibratory przyczepn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la ścian o grubości powyżej 20 cm – wibratory wgłębne o promieniu końcówki do 70mm (najbardziej wskazane), wibratory z giętkim wałkiem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la ścian o grubości do 20 cm – wibratory wgłębne o promieniu końcówki do 70mm, wibratory z giętkim wałkiem (najbardziej wskazane)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belki (podciągi, belki obwodowe o szerokości powyżej 20cm) o rozstawie prętów zbrojeniowych poniżej 20cm – wibratory wgłębne o średnicy końcówki do 30mm (najbardziej wskazane), wibratory z wałkiem giętkim, wibratory iglic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belki (podciągi, belki obwodowe) o rozstawie prętów zbrojeniowych 20 - 80cm – wibratory wgłębne o średnicy końcówki do 70mm (najbardziej wskazane), wibratory z wałkiem giętkim, wibratory iglic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słupy  wibratory wgłębne o średnicy końcówki do 70mm (najbardziej wskazane), wibratory z wałkiem giętkim, wibratory przyczepn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pozostałe konstrukcje (o średnich wymiarach ) -  wibratory głębne (najbardziej wskazane), wibratory z wałkiem giętkim, wibratory powierzchni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pozostałe konstrukcje (o wymiarach przekroju poprzecznego do 20cm i rozstawie zbrojenia do 20cm ) -  wibratory wgłębne  o średnicy końcówki do 30mm o średnicy końcówki (najbardziej wskazane), wibratory z wałkiem giętkim, wibratory przyczepne, wibratory iglicowe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pozostałe konstrukcje (o wymiarach przekroju poprzecznego do 20cm i rozstawie zbrojenia powyżej 20cm ) -  wibratory wgłębne  o średnicy końcówki do 70mm, wibratory z wałkiem giętkim(najbardziej wskazane), wibratory przyczepne, wibratory iglicowe.</w:t>
      </w:r>
    </w:p>
    <w:p>
      <w:pPr>
        <w:pStyle w:val="TextBodyIndent"/>
        <w:numPr>
          <w:ilvl w:val="0"/>
          <w:numId w:val="66"/>
        </w:numPr>
        <w:spacing w:lineRule="auto" w:line="240"/>
        <w:ind w:left="2045" w:hanging="360"/>
        <w:rPr/>
      </w:pPr>
      <w:r>
        <w:rPr>
          <w:rFonts w:eastAsia="Arial"/>
        </w:rPr>
        <w:t xml:space="preserve"> </w:t>
      </w:r>
      <w:r>
        <w:rPr/>
        <w:t>do konstrukcji  o bardzo gęstym zbrojeniu (podciągi w strefach podpór) należy stosować wibratory prętowe.</w:t>
      </w:r>
    </w:p>
    <w:p>
      <w:pPr>
        <w:pStyle w:val="TextBodyIndent"/>
        <w:spacing w:lineRule="auto" w:line="240"/>
        <w:rPr/>
      </w:pPr>
      <w:r>
        <w:rPr/>
      </w:r>
    </w:p>
    <w:p>
      <w:pPr>
        <w:pStyle w:val="TextBody"/>
        <w:rPr/>
      </w:pPr>
      <w:r>
        <w:rPr/>
        <w:t>Średnice buław wibratorów nie powinny być większe od 0,65 rozstawu zbrojenia, tak aby uniknąć bezpośredniego styku buławy ze zbrojeni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WWTekstpodstawowywcity2"/>
        <w:spacing w:lineRule="auto" w:line="240"/>
        <w:ind w:left="0" w:hanging="0"/>
        <w:rPr/>
      </w:pPr>
      <w:r>
        <w:rPr/>
        <w:t xml:space="preserve">Przy stosowaniu wibratorów pogrążalnych odległość sąsiednich zagłębień wibratora nie powinna być większa niż 1,5-krotny skuteczny promień działania wibratora. Grubość warstwy zagęszczanej mieszanki nie powinna być większa od 1,25 długości buławy wibratora (części roboczej). Wibrator w trakcie pracy winien być zagłębiany 5-10cm w dolną warstwę ułożonej mieszanki. Konsystencja mieszanki zagęszczonej wibratorem pogrążalnym winna być plastyczna lub półciekła. Buławę wibratora należy wolno opuszczać i podnosić pionowo, utrzymując w zanurzeniu od 20 do 30s,  unoszenie buławy w górę powinno powinno być jednostajne i dokonywane z prędkością nie większą niż prędkość opuszczania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stosowaniu wibratorów powierzchniowych płaszczyzny ich działania na kolejnych stanowiskach powinny zachodzić na siebie na odległość 10-20cm. Grubość zagęszczanej warstwy mieszanki betonowej nie powinna przekraczać w konstrukcjach zbrojonych pojedynczo 20cm, a w konstrukcjach zbrojonych podwójnie 12c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systencja mieszanki betonowej zagęszczanej wibratorami powierzchniowymi winna być gęstoplastyczna lub plastyczn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stosowaniu wibratorów przyczepnych należy stosować odpowiednio przystosowane urządzenia formujące wyposażone w odpowiednią  ilość uchwytów tak skonstruowanych, aby łatwo można było mocować i zwalniać wibrator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zęstotliwość drgań wynosi około 3000 drgań/min, skuteczny promień działania do 50 cm głębokości. Przy jednostronnym dostępie do elementu jego szerokość nie powinna przekraczać 50cm oraz 100cm przy dwustronnym dostępie.</w:t>
      </w:r>
    </w:p>
    <w:p>
      <w:pPr>
        <w:pStyle w:val="TableContents"/>
        <w:suppressAutoHyphens w:val="false"/>
        <w:rPr>
          <w:lang w:eastAsia="pl-PL"/>
        </w:rPr>
      </w:pPr>
      <w:r>
        <w:rPr>
          <w:lang w:eastAsia="pl-PL"/>
        </w:rPr>
        <w:t>Rozstaw wibratorów przyczepnych należy ustalić doświadczalni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TextBody"/>
        <w:rPr/>
      </w:pPr>
      <w:r>
        <w:rPr/>
        <w:t>Mieszanki z kruszywami o ziarnach do 10mm należy wibrować wibratorami o częstotliwości około 6000 drgań/min i amplitudzie około 0,1mm, natomiast mieszanki z kruszywami o ziarnach grubszych (do 40mm) należy zagęszczać wibratorami o częstotliwości około 2000 drgań/min i amplitudzie 0,3-0,6mm.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gęszczanie betonu należy realizować na podstawie planu wibracji, w którym należy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widzieć przerwy w betonowaniu, poziomy i miejsca położenia urządzeń wibracyjnych.</w:t>
      </w:r>
    </w:p>
    <w:p>
      <w:pPr>
        <w:pStyle w:val="Normal"/>
        <w:ind w:left="172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Wznowienie betonowania po przerwie, w czasie której mieszanka betonowa związała na tyle, że nie uległa uplastycznieniu  pod wpływem działania wibratora, jest możliwa dopiero po osiągnięciu przez beton wytrzymałości co najmniej 2 MPa i odpowiednim przygotowaniu powierzchni stwardniałego betonu</w:t>
      </w:r>
      <w:r>
        <w:rPr>
          <w:rFonts w:cs="Arial" w:ascii="Arial" w:hAnsi="Arial"/>
          <w:b/>
          <w:sz w:val="20"/>
        </w:rPr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prowadzeniu prac betonowych w okresie obniżonej temperatury – przy obniżaniu się temperatury poniżej –1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 należy;  betony winny wykazywać wytrzymałość na ściskanie równą co najmniej:</w:t>
      </w:r>
    </w:p>
    <w:p>
      <w:pPr>
        <w:pStyle w:val="Normal"/>
        <w:numPr>
          <w:ilvl w:val="0"/>
          <w:numId w:val="29"/>
        </w:numPr>
        <w:ind w:left="1956" w:hanging="360"/>
        <w:jc w:val="both"/>
        <w:rPr/>
      </w:pPr>
      <w:r>
        <w:rPr>
          <w:rFonts w:cs="Arial" w:ascii="Arial" w:hAnsi="Arial"/>
          <w:sz w:val="20"/>
        </w:rPr>
        <w:t>80kg/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- przy c/w &gt; 1,8</w:t>
      </w:r>
    </w:p>
    <w:p>
      <w:pPr>
        <w:pStyle w:val="Normal"/>
        <w:numPr>
          <w:ilvl w:val="0"/>
          <w:numId w:val="29"/>
        </w:numPr>
        <w:ind w:left="1956" w:hanging="360"/>
        <w:jc w:val="both"/>
        <w:rPr/>
      </w:pPr>
      <w:r>
        <w:rPr>
          <w:rFonts w:cs="Arial" w:ascii="Arial" w:hAnsi="Arial"/>
          <w:sz w:val="20"/>
        </w:rPr>
        <w:t>100kg/cm</w:t>
      </w:r>
      <w:r>
        <w:rPr>
          <w:rFonts w:cs="Arial" w:ascii="Arial" w:hAnsi="Arial"/>
          <w:sz w:val="20"/>
          <w:vertAlign w:val="superscript"/>
        </w:rPr>
        <w:t>2</w:t>
      </w:r>
      <w:r>
        <w:rPr>
          <w:rFonts w:cs="Arial" w:ascii="Arial" w:hAnsi="Arial"/>
          <w:sz w:val="20"/>
        </w:rPr>
        <w:t xml:space="preserve">  - przy c/w &lt; 1,8</w:t>
      </w:r>
    </w:p>
    <w:p>
      <w:pPr>
        <w:pStyle w:val="TableContents"/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/>
          <w:sz w:val="20"/>
          <w:lang w:eastAsia="pl-PL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etony chronione przed zawilgoceniem w czasie działania mrozu powinny w chwili, gdy temperatura ich spada poniżej-1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, odznaczać się takim stopniem stwardnienia, jaki uzyskuje się po upływie 1 doby w temperaturze +18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ciążenie zabetonowanej konstrukcji przez ludzi, środki transportu i urządzenia formujące dopuszcza się po osiągnięciu przez beton wytrzymałości na  ściskanie co najmniej 2,5 MPa pod warunkiem, że odkształcenia deskowania nie spowoduje powstania rys i uszkodzeń beton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ie należy obciążać świeżo zabetonowanych stropów i schodów przez co najmniej 36h od chwili ich zabetonowania (przy dojrzewaniu konstrukcji w normalnej temperaturze - &gt;+10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wykorzystywaniu zabetonowanej konstrukcji do celów komunikacyjnych należy ułożyć kładki i torowisk (z desek gr. min 36mm) zabezpieczających konstrukcje betonową przed uszkodzenie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zczegółowe wytyczne dotyczące sposobu układania, zagęszczania i pielęgnacji mieszanki betonowej winny zostać opracowane w projekcie technologii i organizacji budowy wykonanego przez wykonawcę robót ( w zależności od przyjętych przez wykonawcę metod technologicznych i  modelów organizacyjnych wykonania zadania inwestycyjnego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dostawie masy betonowej samochodami punkt zsypu masy betonowej powinien być wyposażony w odbojnice zabezpieczające samochód przed stoczeniem się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lęgnacja betonu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ielęgnacje i ochronę twardniejącego betonu należy rozpocząć zaraz po zagęszczeniu betonu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jrzewania świeżo ułożonej mieszanki betonowej  i jego pielęgnacja w początkowym okresie twardnienia powinny:</w:t>
      </w:r>
    </w:p>
    <w:p>
      <w:pPr>
        <w:pStyle w:val="Normal"/>
        <w:numPr>
          <w:ilvl w:val="0"/>
          <w:numId w:val="2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pewnić utrzymanie określonych warunków cieplno-wilgotnościowych niezbędnych do przewidywanego tempa wzrostu wytrzymałości betonu</w:t>
      </w:r>
    </w:p>
    <w:p>
      <w:pPr>
        <w:pStyle w:val="Normal"/>
        <w:numPr>
          <w:ilvl w:val="0"/>
          <w:numId w:val="2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niemożliwić powstawanie rys skurczowych w betonie</w:t>
      </w:r>
    </w:p>
    <w:p>
      <w:pPr>
        <w:pStyle w:val="Normal"/>
        <w:numPr>
          <w:ilvl w:val="0"/>
          <w:numId w:val="2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hronić twardniejący beton przed uderzeniami, wstrząsami i innymi wpływami pogarszającymi jakość konstrukcji</w:t>
      </w:r>
    </w:p>
    <w:p>
      <w:pPr>
        <w:pStyle w:val="Normal"/>
        <w:numPr>
          <w:ilvl w:val="0"/>
          <w:numId w:val="2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apewnić ochronę odsłoniętych powierzchni przed działaniem czynników atmosferycznych, w szczególności wiatru i promieni słonecznych, a w okresie zimowym mrozu poprzez ich osłanianie i zwilżanie dostosowane do pory roku</w:t>
      </w:r>
    </w:p>
    <w:p>
      <w:pPr>
        <w:pStyle w:val="Normal"/>
        <w:numPr>
          <w:ilvl w:val="0"/>
          <w:numId w:val="2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trzymywać beton w stałej wilgotności przez co najmniej 7dni- przy stosowaniu cementów portlandzkich i 14 dni przy stosowaniu cementów hutniczych i innych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Nawilżanie betonu normalnie twardniejącego należy rozpocząć po 24h od chwili jego ułożenia. Przy temperaturze  otoczenia wyższej niż +5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 należy nie później niż po 12h rozpocząć pielęgnację wilgotnościową betonu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temperaturze powyżej +15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 beton należy zwilżać w ciągu pierwszych 3 dni co 3h w dzień i co najmniej jeden raz w nocy, a  w następne dni co najmniej 3 razy na dobę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y temperaturze otoczenia poniżej +5</w:t>
      </w:r>
      <w:r>
        <w:rPr>
          <w:rFonts w:cs="Arial" w:ascii="Arial" w:hAnsi="Arial"/>
          <w:sz w:val="20"/>
          <w:vertAlign w:val="superscript"/>
        </w:rPr>
        <w:t>0</w:t>
      </w:r>
      <w:r>
        <w:rPr>
          <w:rFonts w:cs="Arial" w:ascii="Arial" w:hAnsi="Arial"/>
          <w:sz w:val="20"/>
        </w:rPr>
        <w:t>C betonu nie należy polewać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etony naparzane należy zwilżać wodą bezpośrednio po naparzaniu przez co najmniej 3 dni (woda winna mieć temperaturę dostosowaną do temperatury elementu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oda stosowana do pielęgnacji betonu winna spełniać wymagania PN-B-32250.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zformowanie konstrukcji</w:t>
      </w:r>
    </w:p>
    <w:p>
      <w:pPr>
        <w:pStyle w:val="TextBodyIndent"/>
        <w:spacing w:lineRule="auto" w:line="24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łkowite usunięcie deskowania i rusztowania konstrukcji może nastąpić gdy beton osiągnie wytrzymałość wymaganą w projekcie. Winno to nastąpić  po ustaleniu rzeczywistej wytrzymałości betonu określonej na próbkach przechowywanych w warunkach zbliżonych do warunków dojrzewania betonu w konstrukcji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Deskowanie i rusztowanie winno pozostawać tym dłużej, im większy jest stosunek obciążenia, które przypada na daną część konstrukcji, do obciążenia całkowitego, na jakie jest obliczona dana część budowl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montaż deskowania i rusztowania należy prowadzić w sposób wykluczający spowodowanie powstania szkodliwych naprężeń w danej konstrukcji oraz uszkodzenia powierzchni betonu i elementów deskowania.</w:t>
      </w:r>
    </w:p>
    <w:p>
      <w:pPr>
        <w:pStyle w:val="TextBody"/>
        <w:rPr/>
      </w:pPr>
      <w:r>
        <w:rPr/>
        <w:t>Przy usuwaniu deskowania należy przestrzegać poniższych zasad:</w:t>
      </w:r>
    </w:p>
    <w:p>
      <w:pPr>
        <w:pStyle w:val="Normal"/>
        <w:numPr>
          <w:ilvl w:val="0"/>
          <w:numId w:val="18"/>
        </w:numPr>
        <w:ind w:left="1956" w:hanging="708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oczne ścianki deskowania  - nie przenoszące obciążenia od ciężaru konstrukcji, można usunąć po osiągnięciu przez beton wytrzymałości zapewniającej nieuszkodzenie konstrukcji</w:t>
      </w:r>
    </w:p>
    <w:p>
      <w:pPr>
        <w:pStyle w:val="Normal"/>
        <w:numPr>
          <w:ilvl w:val="0"/>
          <w:numId w:val="37"/>
        </w:numPr>
        <w:ind w:left="1956" w:hanging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sunięcie nośnego deskowania dopuszcza się po osiągnięciu przez beton:</w:t>
      </w:r>
    </w:p>
    <w:p>
      <w:pPr>
        <w:pStyle w:val="Normal"/>
        <w:ind w:left="3537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w stropach  - dla konstrukcji wykonywanych w okresie letnim 15MPa i 17,5 MPa dla konstrukcji wykonywanych w okresie obniżonej temperatury</w:t>
      </w:r>
    </w:p>
    <w:p>
      <w:pPr>
        <w:pStyle w:val="Normal"/>
        <w:ind w:left="3537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 </w:t>
        <w:tab/>
        <w:t>w ścianach  - dla konstrukcji wykonywanych w okresie letnim 2MPa i 10MPa dla konstrukcji wykonywanych w okresie obniżonej temperatury</w:t>
      </w:r>
    </w:p>
    <w:p>
      <w:pPr>
        <w:pStyle w:val="Normal"/>
        <w:ind w:left="3537" w:hanging="708"/>
        <w:jc w:val="both"/>
        <w:rPr/>
      </w:pPr>
      <w:r>
        <w:rPr>
          <w:rFonts w:cs="Arial" w:ascii="Arial" w:hAnsi="Arial"/>
          <w:sz w:val="20"/>
        </w:rPr>
        <w:t xml:space="preserve">- </w:t>
        <w:tab/>
        <w:t xml:space="preserve">w belkach  o rozpiętości do 6m. Po osiągnięciu przez beton 70% projektowanej wytrzymałości </w:t>
      </w:r>
    </w:p>
    <w:p>
      <w:pPr>
        <w:pStyle w:val="Normal"/>
        <w:ind w:left="3537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 </w:t>
        <w:tab/>
        <w:t>w belkach  o rozpiętości powyżej 6m. Po osiągnięciu przez beton 100% projektowanej wytrzymałości</w:t>
      </w:r>
    </w:p>
    <w:p>
      <w:pPr>
        <w:pStyle w:val="TextBodyIndent"/>
        <w:spacing w:lineRule="auto" w:line="240"/>
        <w:ind w:hanging="0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ind w:left="708" w:hanging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wanie deskowania stropów należy przeprowadzać przy zachowaniu następujących zasad:</w:t>
      </w:r>
    </w:p>
    <w:p>
      <w:pPr>
        <w:pStyle w:val="Normal"/>
        <w:numPr>
          <w:ilvl w:val="0"/>
          <w:numId w:val="2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niedopuszczalne jest usunięcie podpór stropu znajdującego się bezpośrednio pod betonowanym stropem</w:t>
      </w:r>
    </w:p>
    <w:p>
      <w:pPr>
        <w:pStyle w:val="Normal"/>
        <w:numPr>
          <w:ilvl w:val="0"/>
          <w:numId w:val="20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dpory deskowania niżej położonego stropu mogą usunięte tylko częściowo. Pod belkami i podciągami należy pozostawić podpory w odległości nie większej niż co 3m. Ilość podpór i rozstawa podpór winien być ustalony w projekcie technologii i organizacji robót betonowych.</w:t>
      </w:r>
    </w:p>
    <w:p>
      <w:pPr>
        <w:pStyle w:val="Normal"/>
        <w:numPr>
          <w:ilvl w:val="0"/>
          <w:numId w:val="2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całkowite usunięcie deskowania stropów leżących niżej nastąpić dopiero po osiągnięciu przez beton założonej w projekcie wytrzymałości.</w:t>
      </w:r>
    </w:p>
    <w:p>
      <w:pPr>
        <w:pStyle w:val="Normal"/>
        <w:numPr>
          <w:ilvl w:val="0"/>
          <w:numId w:val="2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usuwanie deskowania powinno odbywać się przy kontroli nadzoru technicznego</w:t>
      </w:r>
    </w:p>
    <w:p>
      <w:pPr>
        <w:pStyle w:val="TextBody"/>
        <w:rPr/>
      </w:pPr>
      <w:r>
        <w:rPr/>
        <w:t>Szczegółowe wytyczne dotyczące sposobu rozformowywania elementów konstrukcji winny zostać opracowane w projekcie technologii i organizacji budowy lub projektu deskowania konstrukcji  wykonanego przez wykonawcę robót ( w zależności od przyjętych przez wykonawcę metod technologicznych i  modelów organizacyjnych wykonania zadania inwestycyjnego)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jakości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wykonania deskowania konstrukcji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materiałów lub gotowych elementów stosowanych do wykonania deskowania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winno być wykonywane przy dostawie tych materiałów na budowę. Ocena jakości materiałów przy odbiorze powinna być na podstawie zapisów w dzienniku budowy z zaświadczeń o jakości materiałów lub elementów wystawionych przez producent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ab/>
        <w:t>Badanie deskowania i rusztowania powinno obejmować sprawdzenie: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przekrojów, typów i rozstawów stojaków (podpór) oraz ich usztywnienie 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zczelność deskowania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artość roboczą strzałki ugięcia (jeżeli taka jest przewidziana)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widłowość wykonania deskowania w pionie i poziomie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rak zanieczyszczeń w deskowaniu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wleczenie deskowania środkami zmniejszającymi przyczepność betonu</w:t>
      </w:r>
    </w:p>
    <w:p>
      <w:pPr>
        <w:pStyle w:val="Normal"/>
        <w:numPr>
          <w:ilvl w:val="0"/>
          <w:numId w:val="25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dopuszczalnych odchyłek pomiarowych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Dopuszcza się następujące odchyłki wymiarowe przy wykonywaniu deskowań:</w:t>
      </w:r>
    </w:p>
    <w:p>
      <w:pPr>
        <w:pStyle w:val="Normal"/>
        <w:numPr>
          <w:ilvl w:val="0"/>
          <w:numId w:val="49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łaszczyzny lub krawędzi w pionie -  0,2%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łaszczyzna deskowania fundamentu, ściany, słupa w pionie - 1,5mm na 1 m.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łaszczyzny deskowania na całej wysokości od pionu - 15mm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łaszczyzny deskowania ściany lub słupa na całej wysokości – 10mm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bocznej płaszczyzny deskowania podciągów i belek obwodowych oraz krawędzi przecięcia deskowania tych belek od pionu - 2,5mm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zpiętości projektowanych dla płyty bezżebrowej +-15mm</w:t>
      </w:r>
    </w:p>
    <w:p>
      <w:pPr>
        <w:pStyle w:val="Normal"/>
        <w:numPr>
          <w:ilvl w:val="0"/>
          <w:numId w:val="4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miejscowego wybrzuszenia powierzchni  -  +-2mm / 3m</w:t>
      </w:r>
    </w:p>
    <w:p>
      <w:pPr>
        <w:pStyle w:val="Normal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Dopuszczenie deskowania i rusztowania do użytkowania powinno być potwierdzone zapisem w protokole z odbioru deskowania i w dzienniku budowy.</w:t>
      </w:r>
    </w:p>
    <w:p>
      <w:pPr>
        <w:pStyle w:val="TextBody"/>
        <w:rPr/>
      </w:pPr>
      <w:r>
        <w:rPr/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wykonania robót zbrojarskich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 xml:space="preserve">Po dostarczeniu stali na budowę z każdej partii ( ciężar partii nie powinien przekraczać 60t) należy pobrać 6 próbek do badania na zginanie i 6 próbek do badania granicy plastyczności. Stal może zostać zastosowana tylko wówczas, jeżeli na próbkach zginanych nie występują pęknięcia lub rozwarstwienia. </w:t>
      </w:r>
    </w:p>
    <w:p>
      <w:pPr>
        <w:pStyle w:val="Normal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Jeżeli rzeczywista granica plastyczności jest niższa od stwierdzonej  za zaświadczeniu , stal badana może zostać zastosowana do zbrojenia konstrukcji pod warunkiem wprowadzenia zmian zaprojektowanego przekroju zbrojenia odpowiednio do rzeczywistej granicy plastyczności i uzyskaniu zgodny projektanta konstrukcji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adanie wytrzymałości siatek i szkieletów płaskich należy przeprowadzać na co najmniej 3 szt. przypadające na jedną partię (maksymalny ciężar jednej partii 10ton). 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adania należy przeprowadzać zgodnie z wymogami PN-B-06251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rzed przystąpieniem do betonowania powinien być dokonany odbiór zbrojenia przez inspektora nadzoru, co należy odnotować w dzienniku budowy.</w:t>
      </w:r>
    </w:p>
    <w:p>
      <w:pPr>
        <w:pStyle w:val="TableContents"/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/>
          <w:sz w:val="20"/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prawdzeniu podlegają: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średnice użytych prętów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ozstaw prętów, strzemion, różnice długości prętów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tuliny zewnętrzne utrzymane w granicach projektowych bez tolerancji ujemnych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owiązania zbrojenia w sposób stabilizujący jego położenie w czasie betonowania i zagęszczania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godność ułożonego w deskowaniu zbrojenia z rysunkami roboczymi konstrukcji żelbetowej</w:t>
      </w:r>
    </w:p>
    <w:p>
      <w:pPr>
        <w:pStyle w:val="Normal"/>
        <w:numPr>
          <w:ilvl w:val="0"/>
          <w:numId w:val="10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konanie haków, złącz i długości zakotwień</w:t>
      </w:r>
    </w:p>
    <w:p>
      <w:pPr>
        <w:pStyle w:val="TextBody"/>
        <w:rPr/>
      </w:pPr>
      <w:r>
        <w:rPr>
          <w:rFonts w:eastAsia="Arial"/>
        </w:rPr>
        <w:t xml:space="preserve"> </w:t>
      </w:r>
      <w:r>
        <w:rPr/>
        <w:t>Dopuszcza się następujące odchyłki wymiarów w wykonaniu zbrojenia: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odchylenie strzemion od linii prostopadłej do zbrojenia podłużnego maksymalnie 3%</w:t>
      </w:r>
    </w:p>
    <w:p>
      <w:pPr>
        <w:pStyle w:val="Normal"/>
        <w:numPr>
          <w:ilvl w:val="0"/>
          <w:numId w:val="5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ługość prętów występujących  poza skrajny pręt siatki lub szkieletu płaskiego od 10 do 25mm.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óżnica  w  wymiarach oczek siatek zbrojeniowych nie więcej niż+-3mm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óżnica wykonania siatki lub szkieletu na długości +-10mm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óżnica wykonania siatki lub szkieletu na szerokości / wysokości +-10mm (dla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elementów o wymiarze do 1m. odchyłka maksymalnie +-5mm)</w:t>
      </w:r>
    </w:p>
    <w:p>
      <w:pPr>
        <w:pStyle w:val="Normal"/>
        <w:numPr>
          <w:ilvl w:val="0"/>
          <w:numId w:val="5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rozstawie prętów podłużnych, poprzecznych i strzemion +-0,5</w:t>
      </w:r>
      <w:r>
        <w:rPr>
          <w:rFonts w:cs="Symbol" w:ascii="Symbol" w:hAnsi="Symbol"/>
          <w:sz w:val="20"/>
        </w:rPr>
        <w:t></w:t>
      </w:r>
      <w:r>
        <w:rPr>
          <w:rFonts w:cs="Arial" w:ascii="Arial" w:hAnsi="Arial"/>
          <w:sz w:val="20"/>
        </w:rPr>
        <w:t xml:space="preserve"> (dla prętów o średnicy do 20mm maksymalna odchyłka +-10mm)</w:t>
      </w:r>
    </w:p>
    <w:p>
      <w:pPr>
        <w:pStyle w:val="Normal"/>
        <w:numPr>
          <w:ilvl w:val="0"/>
          <w:numId w:val="57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położeniu odgięć prętów +-2</w:t>
      </w:r>
      <w:r>
        <w:rPr>
          <w:rFonts w:cs="Symbol" w:ascii="Symbol" w:hAnsi="Symbol"/>
          <w:sz w:val="20"/>
        </w:rPr>
        <w:t>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grubości warstwy otulającej +10mm</w:t>
      </w:r>
    </w:p>
    <w:p>
      <w:pPr>
        <w:pStyle w:val="Normal"/>
        <w:numPr>
          <w:ilvl w:val="0"/>
          <w:numId w:val="57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 położeniu styków (połączeń) prętów +-25mm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wykonania mieszanki betonowej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odpowiedzialny jest za jakość mieszanki betonowej, jej zgodność z postanowieniami Specyfikacji Technicznej oraz wymogami PN -B-06250 oraz PN-B-0625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bowiązkowemu kontroli wg PN-B-06250 wg podlegają:</w:t>
      </w:r>
    </w:p>
    <w:p>
      <w:pPr>
        <w:pStyle w:val="Normal"/>
        <w:numPr>
          <w:ilvl w:val="0"/>
          <w:numId w:val="59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konsystencji mieszanki betonowej podczas projektowania składu mieszanki betonowej i następnie przy stanowisku betonowania, co najmniej 2 razy w czasie jednej zmiany roboczej</w:t>
      </w:r>
    </w:p>
    <w:p>
      <w:pPr>
        <w:pStyle w:val="Normal"/>
        <w:numPr>
          <w:ilvl w:val="0"/>
          <w:numId w:val="59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zawartości powietrza w mieszance betonowej podczas projektowania mieszanki betonowej, a przy stosowaniu domieszek napowietrzających, co najmniej raz w ciągu zmiany roboczej podczas betonowania.</w:t>
      </w:r>
    </w:p>
    <w:p>
      <w:pPr>
        <w:pStyle w:val="Normal"/>
        <w:numPr>
          <w:ilvl w:val="0"/>
          <w:numId w:val="59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wytrzymałości na ściskanie betonu na próbkach pobieranych losowo po jednej równomiernie w okresie betonowania. Liczba próbek pobranych z partii betonu powinna być określona w planie kontroli jakości. Częstotliwość pobierania próbek nie może być mniejsza niż: 1 próbka na 100 zarobów, 1 próbka na 50 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>, 1 próbka na zmianę roboczą oraz 3 próbki na partię betonu.</w:t>
      </w:r>
    </w:p>
    <w:p>
      <w:pPr>
        <w:pStyle w:val="Normal"/>
        <w:numPr>
          <w:ilvl w:val="0"/>
          <w:numId w:val="59"/>
        </w:numPr>
        <w:ind w:left="1950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 nasiąkliwości betonu na próbkach wykonanych w warunkach laboratoryjnych przy ustalaniu recepty oraz na próbkach pobranych na stanowisku betonowania co najmniej 3 razy w okresie wykonywania obiektu i nie rzadziej niż 1 raz na 500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numPr>
          <w:ilvl w:val="0"/>
          <w:numId w:val="59"/>
        </w:numPr>
        <w:ind w:left="1950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mrozoodporności mieszanki betonowej (dla betonów narażonych na działanie mrozu i/lub kapilarne podciąganie wody F200 I F300) przeprowadzone na próbkach wykonanych w warunkach laboratoryjnych podczas ustalania składu mieszanki betonowej oraz na próbkach pobieranych przy stanowisku betonowania co najmniej 1 raz okresie wykonywania obiektu i nie rzadziej niż 1 raz na 500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Normal"/>
        <w:numPr>
          <w:ilvl w:val="0"/>
          <w:numId w:val="59"/>
        </w:numPr>
        <w:ind w:left="1950" w:hanging="357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sprawdzenie przepuszczalności wody przez beton (dla betonów o wskaźniku W8) przeprowadzone na próbkach wykonanych w warunkach laboratoryjnych podczas ustalania składu mieszanki betonowej oraz na próbkach pobieranych przy stanowisku betonowania co najmniej 1 raz okresie wykonywania obiektu i nie rzadziej niż 1 raz na 5000m</w:t>
      </w:r>
      <w:r>
        <w:rPr>
          <w:rFonts w:cs="Arial" w:ascii="Arial" w:hAnsi="Arial"/>
          <w:sz w:val="20"/>
          <w:vertAlign w:val="superscript"/>
        </w:rPr>
        <w:t>3</w:t>
      </w:r>
    </w:p>
    <w:p>
      <w:pPr>
        <w:pStyle w:val="TextBody"/>
        <w:rPr>
          <w:rFonts w:ascii="Arial" w:hAnsi="Arial" w:cs="Arial"/>
          <w:sz w:val="20"/>
          <w:vertAlign w:val="superscript"/>
        </w:rPr>
      </w:pPr>
      <w:r>
        <w:rPr>
          <w:rFonts w:cs="Arial"/>
          <w:sz w:val="20"/>
          <w:vertAlign w:val="superscript"/>
        </w:rPr>
      </w:r>
    </w:p>
    <w:p>
      <w:pPr>
        <w:pStyle w:val="TextBody"/>
        <w:rPr/>
      </w:pPr>
      <w:r>
        <w:rPr/>
        <w:t xml:space="preserve">Dodatkowo należy wykonać badanie wytrzymałości betonu za rozciąganie przy zginaniu. </w:t>
      </w:r>
    </w:p>
    <w:p>
      <w:pPr>
        <w:pStyle w:val="TableContents"/>
        <w:suppressAutoHyphens w:val="false"/>
        <w:rPr>
          <w:lang w:eastAsia="pl-PL"/>
        </w:rPr>
      </w:pPr>
      <w:r>
        <w:rPr>
          <w:lang w:eastAsia="pl-PL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mogi dotyczące sposobu pobierania, przechowywania i badania próbek zgodne z PN-B-06250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Badania betonu w konstrukcjach należy wykonywać metodami nieniszczącymi, np. przy wykorzystaniu badań sklerometrycznych młotkiem Schmidta wg PN-B-06262 oraz badań za pomocą pomiaru rozchodzenia się podłużnych fal ultradźwiękowych  wg PN-B-0626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75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końcow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rPr/>
      </w:pPr>
      <w:r>
        <w:rPr/>
        <w:t>Przy odbiorze końcowych konstrukcji monolitycznych powinny być przedstawione następujące dokumenty:</w:t>
      </w:r>
    </w:p>
    <w:p>
      <w:pPr>
        <w:pStyle w:val="Normal"/>
        <w:numPr>
          <w:ilvl w:val="0"/>
          <w:numId w:val="6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rysunki robocze (lub wykonawcze) z naniesionymi na nich wszystkimi zmianami, jakie zostały zatwierdzone w czasie budowy</w:t>
      </w:r>
    </w:p>
    <w:p>
      <w:pPr>
        <w:pStyle w:val="Normal"/>
        <w:numPr>
          <w:ilvl w:val="0"/>
          <w:numId w:val="6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kumentacja stwierdzająca uzgodnienie i zatwierdzenie dokonanych zmian</w:t>
      </w:r>
    </w:p>
    <w:p>
      <w:pPr>
        <w:pStyle w:val="Normal"/>
        <w:numPr>
          <w:ilvl w:val="0"/>
          <w:numId w:val="6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ziennik robót / dziennik budowy</w:t>
      </w:r>
    </w:p>
    <w:p>
      <w:pPr>
        <w:pStyle w:val="Normal"/>
        <w:numPr>
          <w:ilvl w:val="0"/>
          <w:numId w:val="6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niki badań kontrolnych betonu wg 6.5</w:t>
      </w:r>
    </w:p>
    <w:p>
      <w:pPr>
        <w:pStyle w:val="Normal"/>
        <w:numPr>
          <w:ilvl w:val="0"/>
          <w:numId w:val="62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otokoły odbioru robót zanikających (deskowania, rusztowania, zbrojenia, robót  i elementów zanikających</w:t>
      </w:r>
    </w:p>
    <w:p>
      <w:pPr>
        <w:pStyle w:val="Normal"/>
        <w:numPr>
          <w:ilvl w:val="0"/>
          <w:numId w:val="62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inne dokumenty przewidziane w dokumentacji technicznej  lub związane z procesem budowy, mające wpływ na udokumentowanie jakości wykonania konstrukcji, wymagane zgodnie z ustawą Prawo Budowlane</w:t>
      </w:r>
    </w:p>
    <w:p>
      <w:pPr>
        <w:pStyle w:val="TableContents"/>
        <w:suppressAutoHyphens w:val="false"/>
        <w:rPr>
          <w:rFonts w:ascii="Arial" w:hAnsi="Arial" w:cs="Arial"/>
          <w:sz w:val="20"/>
          <w:lang w:eastAsia="pl-PL"/>
        </w:rPr>
      </w:pPr>
      <w:r>
        <w:rPr>
          <w:rFonts w:cs="Arial"/>
          <w:sz w:val="20"/>
          <w:lang w:eastAsia="pl-PL"/>
        </w:rPr>
      </w:r>
    </w:p>
    <w:p>
      <w:pPr>
        <w:pStyle w:val="TextBody"/>
        <w:rPr/>
      </w:pPr>
      <w:r>
        <w:rPr/>
        <w:t>Przy kontroli jakości wykonanych robót należy sprawdzić:</w:t>
      </w:r>
    </w:p>
    <w:p>
      <w:pPr>
        <w:pStyle w:val="Normal"/>
        <w:numPr>
          <w:ilvl w:val="0"/>
          <w:numId w:val="44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widłowość położenia obiektu budowlanego w planie i przekroju pionowym (badana przyrządami  geodezyjnymi lub innymi dającymi wymaganą dokładność)</w:t>
      </w:r>
    </w:p>
    <w:p>
      <w:pPr>
        <w:pStyle w:val="Normal"/>
        <w:numPr>
          <w:ilvl w:val="0"/>
          <w:numId w:val="44"/>
        </w:numPr>
        <w:ind w:left="1956" w:hanging="360"/>
        <w:jc w:val="both"/>
        <w:rPr/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prawidłowości cech geometrycznych wykonanych konstrukcji lub jej elementów tj. dylatacje, szczeliny</w:t>
      </w:r>
    </w:p>
    <w:p>
      <w:pPr>
        <w:pStyle w:val="Normal"/>
        <w:numPr>
          <w:ilvl w:val="0"/>
          <w:numId w:val="44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 xml:space="preserve">jakości betonu pod względem jego zagęszczenia, jednorodności struktury, widocznych wad i uszkodzeń (raki, rysy, odpryski). </w:t>
      </w:r>
    </w:p>
    <w:p>
      <w:pPr>
        <w:pStyle w:val="Normal"/>
        <w:ind w:left="195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Łączna powierzchnia ewentualnych raków nie powinna być większa niż 5% całkowitej powierzchni danego elementu, a w konstrukcjach cieńkościennych nie większa niż 1%. Lokalne raki nie powinny obejmować więcej niż 5% przekroju danego elementu</w:t>
      </w:r>
    </w:p>
    <w:p>
      <w:pPr>
        <w:pStyle w:val="Normal"/>
        <w:numPr>
          <w:ilvl w:val="0"/>
          <w:numId w:val="44"/>
        </w:numPr>
        <w:ind w:left="1956" w:hanging="36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zbrojenie główne nie może być odsłonięte</w:t>
      </w:r>
    </w:p>
    <w:p>
      <w:pPr>
        <w:pStyle w:val="TableContents"/>
        <w:suppressAutoHyphens w:val="false"/>
        <w:rPr>
          <w:rFonts w:ascii="Arial" w:hAnsi="Arial" w:cs="Arial"/>
          <w:color w:val="FF0000"/>
          <w:sz w:val="20"/>
          <w:lang w:eastAsia="pl-PL"/>
        </w:rPr>
      </w:pPr>
      <w:r>
        <w:rPr>
          <w:rFonts w:cs="Arial"/>
          <w:color w:val="FF0000"/>
          <w:sz w:val="20"/>
          <w:lang w:eastAsia="pl-PL"/>
        </w:rPr>
      </w:r>
    </w:p>
    <w:p>
      <w:pPr>
        <w:pStyle w:val="TextBody"/>
        <w:rPr/>
      </w:pPr>
      <w:r>
        <w:rPr/>
        <w:t xml:space="preserve">W poniższej tabeli podano dopuszczalne ewentualne odchyłki od wymiarów i położenia konstrukcji.  </w:t>
      </w:r>
    </w:p>
    <w:p>
      <w:pPr>
        <w:pStyle w:val="Normal"/>
        <w:spacing w:lineRule="auto" w:line="360"/>
        <w:ind w:left="1596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033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359"/>
        <w:gridCol w:w="1674"/>
      </w:tblGrid>
      <w:tr>
        <w:trPr>
          <w:trHeight w:val="360" w:hRule="atLeast"/>
        </w:trPr>
        <w:tc>
          <w:tcPr>
            <w:tcW w:w="73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</w:t>
            </w:r>
          </w:p>
        </w:tc>
        <w:tc>
          <w:tcPr>
            <w:tcW w:w="167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Dopuszczalna odchyłka , mm</w:t>
            </w:r>
          </w:p>
        </w:tc>
      </w:tr>
      <w:tr>
        <w:trPr>
          <w:trHeight w:val="150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 płaszczyzn i krawędzi ich przecięcia od projektowanego pochylenia na 1 m. wysokości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 płaszczyzn i krawędzi ich przecięcia od projektowanego pochylenia na całą wysokość konstrukcji i w fundamentach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20</w:t>
            </w:r>
          </w:p>
        </w:tc>
      </w:tr>
      <w:tr>
        <w:trPr>
          <w:trHeight w:val="270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 płaszczyzn i krawędzi ich przecięcia od projektowanego pochylenia w ścianach wzniesionych w deskowaniu nieruchomym oraz słupów podtrzymujących stropy monolityczne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13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Odchylenie płaszczyzn  poziomych od poziomu na 1 m. płaszczyzny w dowolnym kierunku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5</w:t>
            </w:r>
          </w:p>
        </w:tc>
      </w:tr>
      <w:tr>
        <w:trPr>
          <w:trHeight w:val="16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e płaszczyzn  poziomych od poziomu na całą płaszczyznę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15</w:t>
            </w:r>
          </w:p>
        </w:tc>
      </w:tr>
      <w:tr>
        <w:trPr>
          <w:trHeight w:val="19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owe odchylenia powierzchni betonu przy sprawdzaniu łatą długości 2m., powierzchni bocznych i spodnich ( z wyjątkiem powierzchni podporowych)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4</w:t>
            </w:r>
          </w:p>
        </w:tc>
      </w:tr>
      <w:tr>
        <w:trPr>
          <w:trHeight w:val="10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Miejscowe odchylenia powierzchni betonu przy sprawdzaniu łatą długości 2m., powierzchni górnych ( z wyjątkiem powierzchni podporowych)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8</w:t>
            </w:r>
          </w:p>
        </w:tc>
      </w:tr>
      <w:tr>
        <w:trPr>
          <w:trHeight w:val="90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a w długości i rozpiętości elementów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20</w:t>
            </w:r>
          </w:p>
        </w:tc>
      </w:tr>
      <w:tr>
        <w:trPr>
          <w:trHeight w:val="210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Odchylenia w wymiarach przekroju poprzecznego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8</w:t>
            </w:r>
          </w:p>
        </w:tc>
      </w:tr>
      <w:tr>
        <w:trPr>
          <w:trHeight w:val="135" w:hRule="atLeast"/>
        </w:trPr>
        <w:tc>
          <w:tcPr>
            <w:tcW w:w="735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Arial" w:ascii="Arial" w:hAnsi="Arial"/>
                <w:sz w:val="18"/>
              </w:rPr>
              <w:t>Odchylenia w rzędnych powierzchni innych elementów</w:t>
            </w:r>
          </w:p>
        </w:tc>
        <w:tc>
          <w:tcPr>
            <w:tcW w:w="1674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+-5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 przypadku jeżeli chociaż jedno z badań da wynik ujemny, odbieraną konstrukcję lub jej część należy uznać za niezgodną  z wymogami niniejszych warunków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przypadku stwierdzenia  w czasie kontroli niezgodności konstrukcji z wymogami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Specyfikacji Technicznej, wymogami Polskich Norm lub projektem należy  ustalić czy w danym przypadku odstępstwa zagrażają bezpieczeństwu budowli lub jej części. Konstrukcja lub jej część zagrażająca bezpieczeństwu powinna być rozebrana, ponownie wykonana i przedstawiona do badań.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mia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Ogólne zasady obmiaru podano w specyfikacji „ Ogólne wymagania techniczne </w:t>
      </w:r>
      <w:r>
        <w:rPr>
          <w:rFonts w:eastAsia="CommercialPi BT" w:cs="CommercialPi BT" w:ascii="CommercialPi BT" w:hAnsi="CommercialPi BT"/>
          <w:sz w:val="20"/>
        </w:rPr>
        <w:t></w:t>
      </w:r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komplet wykonanych prac rozbiórkowych dla poszczególnych obiektów objętych niniejszą Specyfikacją Techniczną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robó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rPr/>
      </w:pPr>
      <w:r>
        <w:rPr/>
        <w:t>Odbiór robót obejmuje :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robót zanikających lub ulegających zakryciu : wykopy, fundamenty itp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stateczny ( całego zakresu prac )</w:t>
      </w:r>
    </w:p>
    <w:p>
      <w:pPr>
        <w:pStyle w:val="Normal"/>
        <w:numPr>
          <w:ilvl w:val="0"/>
          <w:numId w:val="77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pogwarancyjny ( po upływie okresu gwarancyjnego )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Odbiór ostateczny dokonywany jest po całkowitym zakończeniu robót na podstawie wyników pomiarów i badań jakościowych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pogwarancyjny dokonywany jest na podstawie oceny wizualnej obiektu dokonanej przez Nadzór Inwestycyjny przy udziale Wykonawc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zasady odbioru robót podano w specyfikacji „ Ogólne wymagania techniczne </w:t>
      </w:r>
      <w:r>
        <w:rPr>
          <w:rFonts w:eastAsia="CommercialPi BT" w:cs="CommercialPi BT" w:ascii="CommercialPi BT" w:hAnsi="CommercialPi BT"/>
          <w:sz w:val="20"/>
        </w:rPr>
        <w:t>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łatności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Body"/>
        <w:rPr/>
      </w:pPr>
      <w:r>
        <w:rPr/>
        <w:t xml:space="preserve">Ogólne wymagania dotyczące płatności podano w specyfikacji „ Ogólne wymagania techniczne </w:t>
      </w:r>
      <w:r>
        <w:rPr>
          <w:rFonts w:eastAsia="CommercialPi BT" w:cs="CommercialPi BT" w:ascii="CommercialPi BT" w:hAnsi="CommercialPi BT"/>
        </w:rPr>
        <w:t></w:t>
      </w:r>
      <w:r>
        <w:rPr/>
        <w:t>.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łatność za wykonane prace objęte niniejszą specyfikacją należy przyjmować zgodnie z oceną jakości użytych materiałów i jakości wykonania robót na podstawie wyników pomiarów i badań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wykonania robót obejmuje wykonanie pełnego zakresu prac podanego w punkcie 1.3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75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związa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250</w:t>
        <w:tab/>
        <w:tab/>
        <w:t>“Beton zwykły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 - B – 23010</w:t>
        <w:tab/>
        <w:tab/>
        <w:t>„Domieszki do betonu”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36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B-19701:1997</w:t>
        <w:tab/>
        <w:t xml:space="preserve">“Cement. Cement powszechnego użytku. Skład, wymagania i ocena </w:t>
        <w:tab/>
        <w:tab/>
        <w:tab/>
        <w:t>zgodności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30016</w:t>
        <w:tab/>
        <w:tab/>
        <w:t>“Cementy specjalne. Cementy hydrotechniczn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96-1</w:t>
        <w:tab/>
        <w:tab/>
        <w:t>“Metody badań cementu. Oznaczenie wytrzymałości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EN-196-2</w:t>
        <w:tab/>
        <w:tab/>
        <w:t>“Metody badań cementu. Analiza chemiczna cementu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96-3</w:t>
        <w:tab/>
        <w:tab/>
        <w:t xml:space="preserve">“Metody badań cementu. Oznaczenie czasu wiązania i stałości </w:t>
        <w:tab/>
        <w:tab/>
        <w:tab/>
        <w:tab/>
        <w:t>objętości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96-6</w:t>
        <w:tab/>
        <w:tab/>
        <w:t>“Metody badań cementu. Oznaczenie stopnia zmielenia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96-7</w:t>
        <w:tab/>
        <w:tab/>
        <w:t>“Metody badań cementu. Sposoby pobierania i przygotowania próbek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1100</w:t>
        <w:tab/>
        <w:tab/>
        <w:t>“Kruszywa mineralne. Kruszywa skalne. Podział, nazwy i określenia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1</w:t>
        <w:tab/>
        <w:tab/>
        <w:t>“Kruszywa mineralne do betonu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01</w:t>
        <w:tab/>
        <w:tab/>
        <w:t>“Kruszywa mineralne. Badania. Podział, nazwy i określenia badań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B-06714/11</w:t>
        <w:tab/>
        <w:tab/>
        <w:t>“Kruszywa mineralne. Badania. Oznaczanie składu petrograficznego 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12</w:t>
        <w:tab/>
        <w:tab/>
        <w:t xml:space="preserve">“Kruszywa mineralne. Badania. Oznaczanie zawartości </w:t>
        <w:tab/>
        <w:tab/>
        <w:tab/>
        <w:tab/>
        <w:tab/>
        <w:t>zanieczyszczeń obc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13</w:t>
        <w:tab/>
        <w:tab/>
        <w:t xml:space="preserve">“Kruszywa mineralne. Badania. Oznaczanie zawartości pyłów </w:t>
        <w:tab/>
        <w:tab/>
        <w:tab/>
        <w:tab/>
        <w:t>mineral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15</w:t>
        <w:tab/>
        <w:tab/>
        <w:t>“Kruszywa mineralne. Badania. Oznaczanie składu ziarnowego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16</w:t>
        <w:tab/>
        <w:tab/>
        <w:t>“Kruszywa mineralne. Badania. Oznaczenie kształtu ziaren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18</w:t>
        <w:tab/>
        <w:tab/>
        <w:t>“Kruszywa mineralne. Badania. Oznaczanie nasiąkliwości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B-06714/19</w:t>
        <w:tab/>
        <w:tab/>
        <w:t xml:space="preserve">“Kruszywa mineralne. Badania. Oznaczanie mrozoodporności metodą </w:t>
        <w:tab/>
        <w:tab/>
        <w:tab/>
        <w:t>bezpośrednią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20</w:t>
        <w:tab/>
        <w:tab/>
        <w:t xml:space="preserve">“Kruszywa mineralne. Badania. Oznaczanie mrozoodporności metodą </w:t>
        <w:tab/>
        <w:tab/>
        <w:tab/>
        <w:t>krystalizacji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26</w:t>
        <w:tab/>
        <w:tab/>
        <w:t xml:space="preserve">“Kruszywa mineralne. Badania. Oznaczanie zawartości </w:t>
        <w:tab/>
        <w:tab/>
        <w:tab/>
        <w:tab/>
        <w:tab/>
        <w:t>zanieczyszczeń organicz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28</w:t>
        <w:tab/>
        <w:tab/>
        <w:t>“Kruszywa mineralne. Badania. Oznaczanie siarki metodą bromową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34</w:t>
        <w:tab/>
        <w:tab/>
        <w:t>“Kruszywa mineralne. Badania. Oznaczanie reaktywności alkalicznej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14/40</w:t>
        <w:tab/>
        <w:tab/>
        <w:t xml:space="preserve">“Kruszywa mineralne. Badania. Oznaczanie wytrzymałości na </w:t>
        <w:tab/>
        <w:tab/>
        <w:tab/>
        <w:tab/>
        <w:t>miażdżenie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B-06714/43</w:t>
        <w:tab/>
        <w:tab/>
        <w:t xml:space="preserve">“Kruszywa mineralne. Badania. Oznaczanie zawartości ziaren </w:t>
      </w:r>
    </w:p>
    <w:p>
      <w:pPr>
        <w:pStyle w:val="Normal"/>
        <w:ind w:left="2484" w:firstLine="34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łab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721</w:t>
        <w:tab/>
        <w:tab/>
        <w:t>“Kruszywa mineralne. Pobieranie próbek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932:2001</w:t>
        <w:tab/>
        <w:tab/>
        <w:t>“Badanie podstawowych właściwości kruszyw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933:2000</w:t>
        <w:tab/>
        <w:tab/>
        <w:t>“Badanie geometrycznych właściwości kruszyw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097:2000</w:t>
        <w:tab/>
        <w:tab/>
        <w:t>“Badanie mechanicznych i fizycznych właściwości kruszyw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367:2000</w:t>
        <w:tab/>
        <w:tab/>
        <w:t xml:space="preserve">“Badanie właściwości cieplnych i odporności kruszyw na działanie </w:t>
        <w:tab/>
        <w:tab/>
        <w:tab/>
        <w:t>czynników atmosferycz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-1744;2000</w:t>
        <w:tab/>
        <w:tab/>
        <w:t>“Badanie chemicznych właściwości kruszyw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 xml:space="preserve">ITB nr 234-1980 </w:t>
        <w:tab/>
        <w:tab/>
        <w:t xml:space="preserve">“Wytyczne badania promieniotwórczości naturalnej surowców i </w:t>
        <w:tab/>
        <w:tab/>
        <w:tab/>
        <w:tab/>
        <w:t>materiałów budowla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32250</w:t>
        <w:tab/>
        <w:tab/>
        <w:t>“Materiały budowlane. Woda do celów budowla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C-04566/02</w:t>
        <w:tab/>
        <w:tab/>
        <w:t xml:space="preserve">“Badanie zawartości siarki i jej związków. Oznaczenie siarkowodoru i </w:t>
        <w:tab/>
        <w:tab/>
        <w:tab/>
        <w:t xml:space="preserve">siarczków metodą kolorymetryczną z tuofluorescencią z kwasem o- </w:t>
        <w:tab/>
        <w:tab/>
        <w:tab/>
        <w:t>hydro-ksyrtęciobenzoesowym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C-04566/03</w:t>
        <w:tab/>
        <w:tab/>
        <w:t xml:space="preserve">“Woda i ścieki. Badania zawartości siarki i jej związków. Oznaczenie </w:t>
        <w:tab/>
        <w:tab/>
        <w:tab/>
        <w:t xml:space="preserve">siarkowodoru i siarczków rozpuszczalnych metodą </w:t>
        <w:tab/>
        <w:tab/>
        <w:tab/>
        <w:tab/>
        <w:tab/>
        <w:t>tiomerkurymetryczną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C-04566/09</w:t>
        <w:tab/>
        <w:tab/>
        <w:t xml:space="preserve">“Badania zawartości siarki i jej związków. Oznaczenie siarczków </w:t>
        <w:tab/>
        <w:tab/>
        <w:tab/>
        <w:t>metodą wagową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C-04628/02</w:t>
        <w:tab/>
        <w:tab/>
        <w:t xml:space="preserve">“Badania zawartości cukrów. Oznaczenie cukrów ogólnych, cukrów </w:t>
        <w:tab/>
        <w:tab/>
        <w:tab/>
        <w:t xml:space="preserve">rozpuszczalnych i skrobi nierozpuszczalnej metodą kalorymetryczną </w:t>
        <w:tab/>
        <w:tab/>
        <w:tab/>
        <w:t>antorem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C-046600/00</w:t>
        <w:tab/>
        <w:tab/>
        <w:t xml:space="preserve">“Badanie zawartości chloru i jego związków oraz zapotrzebowanie </w:t>
        <w:tab/>
        <w:tab/>
        <w:tab/>
        <w:t>chloru. Postanowienia ogólne i zakres normy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C-04554/02</w:t>
        <w:tab/>
        <w:tab/>
        <w:t xml:space="preserve">“Badanie twardości. Oznaczenie twardości ogólnej powyżej 0,357 </w:t>
        <w:tab/>
        <w:tab/>
        <w:tab/>
        <w:t>mval/dcm</w:t>
      </w:r>
      <w:r>
        <w:rPr>
          <w:rFonts w:cs="Arial" w:ascii="Arial" w:hAnsi="Arial"/>
          <w:sz w:val="20"/>
          <w:vertAlign w:val="superscript"/>
        </w:rPr>
        <w:t>3</w:t>
      </w:r>
      <w:r>
        <w:rPr>
          <w:rFonts w:cs="Arial" w:ascii="Arial" w:hAnsi="Arial"/>
          <w:sz w:val="20"/>
        </w:rPr>
        <w:t xml:space="preserve"> metodą wersenianową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C-04541</w:t>
        <w:tab/>
        <w:tab/>
        <w:t xml:space="preserve">“Oznaczenie suchej pozostałości, pozostałości po prażeniu, straty 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prażeniu oraz substancji rozpuszczalnych mineralnych i substancji rozpuszczalnych lot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SO 6935-1</w:t>
        <w:tab/>
        <w:tab/>
        <w:t>“Stal do zbrojenia betonu. Pręty gładki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SO 6935-1/Ak</w:t>
        <w:tab/>
        <w:tab/>
        <w:t xml:space="preserve">“Stal do zbrojenia betonu. Pręty gładkie. Dodatkowe wymagania 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osowane w kraju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SO 6935-2</w:t>
        <w:tab/>
        <w:tab/>
        <w:t>“Stal do zbrojenia betonu. Pręty żebrowan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ISO 6935-2</w:t>
        <w:tab/>
        <w:tab/>
        <w:t xml:space="preserve">“Stal do zbrojenia betonu. Pręty żebrowane. Dodatkowe wymagania </w:t>
        <w:tab/>
        <w:tab/>
        <w:tab/>
        <w:t>stosowane w kraju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H-93215</w:t>
        <w:tab/>
        <w:tab/>
        <w:t>“Walcówki i pręty stalowe do zbrojenia betonu”</w:t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M-80014</w:t>
        <w:tab/>
        <w:tab/>
        <w:t>“Druty stalowe gładkie do konstrukcji sprężonych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H-043</w:t>
        <w:tab/>
        <w:tab/>
        <w:tab/>
        <w:t>„Próba statyczna rozciągania metali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934-2:2002</w:t>
        <w:tab/>
        <w:t xml:space="preserve"> “Domieszki do betonu zaprawy i zaczynu – Część 2: </w:t>
      </w:r>
    </w:p>
    <w:p>
      <w:pPr>
        <w:pStyle w:val="Normal"/>
        <w:ind w:left="212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omieszki do betonu – Definicje, wymagania, zgodność, znakowanie i               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ab/>
        <w:tab/>
        <w:tab/>
        <w:tab/>
        <w:t>etykietowani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EN 934-6:2002</w:t>
        <w:tab/>
        <w:t xml:space="preserve">“Domieszki do betonu zaprawy i zaczynu – Część 6: Pobieranie </w:t>
        <w:tab/>
        <w:tab/>
        <w:tab/>
        <w:t>próbek, kontrola zgodności i ocena zgodności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251</w:t>
        <w:tab/>
        <w:tab/>
        <w:t>„Roboty betonowe i żelbetowe. Wymagania techniczne”</w:t>
        <w:tab/>
      </w:r>
    </w:p>
    <w:p>
      <w:pPr>
        <w:pStyle w:val="Normal"/>
        <w:numPr>
          <w:ilvl w:val="0"/>
          <w:numId w:val="39"/>
        </w:numPr>
        <w:ind w:left="720" w:hanging="360"/>
        <w:rPr/>
      </w:pPr>
      <w:r>
        <w:rPr>
          <w:rFonts w:cs="Arial" w:ascii="Arial" w:hAnsi="Arial"/>
          <w:sz w:val="20"/>
        </w:rPr>
        <w:t>PN-B-06261</w:t>
        <w:tab/>
        <w:tab/>
        <w:t>„Metoda ultradźwiękowa badania wytrzymałości betonu na ściskani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3264</w:t>
        <w:tab/>
        <w:tab/>
        <w:t xml:space="preserve">„Konstrukcje betonowe, żelbetowe i sprężone – Obliczenia statyczne i </w:t>
      </w:r>
    </w:p>
    <w:p>
      <w:pPr>
        <w:pStyle w:val="Normal"/>
        <w:ind w:left="2832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jektowani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6262</w:t>
        <w:tab/>
        <w:tab/>
        <w:t>„Metoda skerometryczna badań wytrzymałości betonu naściskanie za</w:t>
      </w:r>
    </w:p>
    <w:p>
      <w:pPr>
        <w:pStyle w:val="Normal"/>
        <w:ind w:left="2124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mocą młotka Schidta typu N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N-B-03150:2000</w:t>
        <w:tab/>
        <w:tab/>
        <w:t>„Konstrukcje drewniane – Obliczenia statyczne i projektowanie”</w:t>
      </w:r>
    </w:p>
    <w:p>
      <w:pPr>
        <w:pStyle w:val="Normal"/>
        <w:numPr>
          <w:ilvl w:val="0"/>
          <w:numId w:val="39"/>
        </w:numPr>
        <w:ind w:left="720" w:hanging="36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techniczne wykonania i odbioru robót budowlano montażowych.  Tom I. Budownictwo ogólne. Część 1 – część 2”  Arkady, Warszawa 1990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Footnot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ommercialPi BT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  <w:rFonts w:ascii="Arial" w:hAnsi="Arial" w:cs="Arial"/>
        <w:sz w:val="12"/>
      </w:rPr>
    </w:pPr>
    <w:r>
      <w:rPr/>
    </w:r>
  </w:p>
  <w:p>
    <w:pPr>
      <w:pStyle w:val="Footer"/>
      <w:rPr>
        <w:rStyle w:val="PageNumber"/>
        <w:rFonts w:ascii="Arial" w:hAnsi="Arial" w:cs="Arial"/>
        <w:sz w:val="12"/>
        <w:lang w:val="en-US" w:eastAsia="en-US"/>
      </w:rPr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22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7848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55.4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rFonts w:eastAsia="Arial" w:cs="Arial" w:ascii="Arial" w:hAnsi="Arial"/>
        <w:sz w:val="12"/>
      </w:rPr>
      <w:t xml:space="preserve"> </w:t>
    </w:r>
    <w:r>
      <w:rPr>
        <w:rStyle w:val="PageNumber"/>
        <w:rFonts w:cs="Arial" w:ascii="Arial" w:hAnsi="Arial"/>
        <w:sz w:val="12"/>
      </w:rPr>
      <w:t xml:space="preserve">/ SW_3.1_Elementy wylewane_28_09_2012                                  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0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41"/>
      <w:gridCol w:w="2748"/>
      <w:gridCol w:w="3959"/>
      <w:gridCol w:w="862"/>
    </w:tblGrid>
    <w:tr>
      <w:trPr/>
      <w:tc>
        <w:tcPr>
          <w:tcW w:w="164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ECYFIKACJE</w:t>
          </w:r>
        </w:p>
      </w:tc>
      <w:tc>
        <w:tcPr>
          <w:tcW w:w="274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ZIAŁ 3 KONTSR. ŻELBETOWE</w:t>
          </w:r>
        </w:p>
      </w:tc>
      <w:tc>
        <w:tcPr>
          <w:tcW w:w="39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OZDZIAŁ 3.1 ELEMENTY WYLEWANE</w:t>
          </w:r>
        </w:p>
      </w:tc>
      <w:tc>
        <w:tcPr>
          <w:tcW w:w="86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jc w:val="right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b/>
              <w:rFonts w:cs="Arial" w:ascii="Arial" w:hAnsi="Arial"/>
            </w:rPr>
            <w:t>22</w:t>
          </w:r>
          <w:r>
            <w:rPr>
              <w:rStyle w:val="PageNumber"/>
              <w:sz w:val="20"/>
              <w:b/>
              <w:rFonts w:cs="Arial" w:ascii="Arial" w:hAnsi="Arial"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22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suff w:val="nothing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1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2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3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4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5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4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5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6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7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8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69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0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1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2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3">
    <w:lvl w:ilvl="0">
      <w:start w:val="1"/>
      <w:numFmt w:val="bullet"/>
      <w:suff w:val="nothing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suff w:val="nothing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suff w:val="nothing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suff w:val="nothing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suff w:val="nothing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suff w:val="nothing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suff w:val="nothing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suff w:val="nothing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suff w:val="nothing"/>
      <w:lvlText w:val="%9."/>
      <w:lvlJc w:val="left"/>
      <w:pPr>
        <w:tabs>
          <w:tab w:val="num" w:pos="0"/>
        </w:tabs>
        <w:ind w:left="0" w:hanging="0"/>
      </w:pPr>
    </w:lvl>
  </w:abstractNum>
  <w:abstractNum w:abstractNumId="74">
    <w:lvl w:ilvl="0">
      <w:start w:val="1"/>
      <w:numFmt w:val="bullet"/>
      <w:lvlText w:val=""/>
      <w:lvlJc w:val="left"/>
      <w:pPr>
        <w:tabs>
          <w:tab w:val="num" w:pos="2364"/>
        </w:tabs>
        <w:ind w:left="2364" w:hanging="360"/>
      </w:pPr>
      <w:rPr>
        <w:rFonts w:ascii="Wingdings" w:hAnsi="Wingdings" w:cs="Wingdings" w:hint="default"/>
      </w:rPr>
    </w:lvl>
  </w:abstractNum>
  <w:abstractNum w:abstractNumId="7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76">
    <w:lvl w:ilvl="0">
      <w:start w:val="1"/>
      <w:numFmt w:val="bullet"/>
      <w:lvlText w:val=""/>
      <w:lvlJc w:val="left"/>
      <w:pPr>
        <w:tabs>
          <w:tab w:val="num" w:pos="708"/>
        </w:tabs>
        <w:ind w:left="1848" w:hanging="360"/>
      </w:pPr>
      <w:rPr>
        <w:rFonts w:ascii="Wingdings" w:hAnsi="Wingdings" w:cs="Wingdings" w:hint="default"/>
      </w:rPr>
    </w:lvl>
  </w:abstractNum>
  <w:abstractNum w:abstractNumId="7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8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720" w:hanging="0"/>
      </w:pPr>
      <w:rPr/>
    </w:lvl>
    <w:lvl w:ilvl="2">
      <w:start w:val="1"/>
      <w:numFmt w:val="upperLetter"/>
      <w:lvlText w:val="%3."/>
      <w:lvlJc w:val="left"/>
      <w:pPr>
        <w:tabs>
          <w:tab w:val="num" w:pos="1800"/>
        </w:tabs>
        <w:ind w:left="1440" w:hanging="0"/>
      </w:pPr>
      <w:rPr/>
    </w:lvl>
    <w:lvl w:ilvl="3">
      <w:start w:val="1"/>
      <w:numFmt w:val="lowerLetter"/>
      <w:lvlText w:val="%4)"/>
      <w:lvlJc w:val="left"/>
      <w:pPr>
        <w:tabs>
          <w:tab w:val="num" w:pos="2520"/>
        </w:tabs>
        <w:ind w:left="2160" w:hanging="0"/>
      </w:pPr>
      <w:rPr/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  <w:rPr/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  <w:rPr/>
    </w:lvl>
    <w:lvl w:ilvl="6">
      <w:start w:val="1"/>
      <w:numFmt w:val="lowerRoman"/>
      <w:lvlText w:val="(%7)"/>
      <w:lvlJc w:val="left"/>
      <w:pPr>
        <w:tabs>
          <w:tab w:val="num" w:pos="5040"/>
        </w:tabs>
        <w:ind w:left="4320" w:hanging="0"/>
      </w:pPr>
      <w:rPr/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  <w:rPr/>
    </w:lvl>
    <w:lvl w:ilvl="8">
      <w:start w:val="1"/>
      <w:numFmt w:val="lowerRoman"/>
      <w:lvlText w:val="(%9)"/>
      <w:lvlJc w:val="left"/>
      <w:pPr>
        <w:tabs>
          <w:tab w:val="num" w:pos="6480"/>
        </w:tabs>
        <w:ind w:left="576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78"/>
      </w:numPr>
      <w:jc w:val="both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2z0">
    <w:name w:val="WW8Num52z0"/>
    <w:qFormat/>
    <w:rPr>
      <w:rFonts w:ascii="Wingdings" w:hAnsi="Wingdings" w:cs="Wingdings"/>
    </w:rPr>
  </w:style>
  <w:style w:type="character" w:styleId="WW8Num53z0">
    <w:name w:val="WW8Num53z0"/>
    <w:qFormat/>
    <w:rPr>
      <w:rFonts w:ascii="Wingdings" w:hAnsi="Wingdings" w:cs="Wingdings"/>
    </w:rPr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5z0">
    <w:name w:val="WW8Num55z0"/>
    <w:qFormat/>
    <w:rPr>
      <w:rFonts w:ascii="Wingdings" w:hAnsi="Wingdings" w:cs="Wingdings"/>
    </w:rPr>
  </w:style>
  <w:style w:type="character" w:styleId="WW8Num56z0">
    <w:name w:val="WW8Num56z0"/>
    <w:qFormat/>
    <w:rPr>
      <w:rFonts w:ascii="Wingdings" w:hAnsi="Wingdings" w:cs="Wingdings"/>
    </w:rPr>
  </w:style>
  <w:style w:type="character" w:styleId="WW8Num57z0">
    <w:name w:val="WW8Num57z0"/>
    <w:qFormat/>
    <w:rPr>
      <w:rFonts w:ascii="Wingdings" w:hAnsi="Wingdings" w:cs="Wingdings"/>
    </w:rPr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9z0">
    <w:name w:val="WW8Num59z0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1z0">
    <w:name w:val="WW8Num61z0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Wingdings"/>
    </w:rPr>
  </w:style>
  <w:style w:type="character" w:styleId="WW8Num63z0">
    <w:name w:val="WW8Num63z0"/>
    <w:qFormat/>
    <w:rPr>
      <w:rFonts w:ascii="Wingdings" w:hAnsi="Wingdings" w:cs="Wingdings"/>
    </w:rPr>
  </w:style>
  <w:style w:type="character" w:styleId="WW8Num64z0">
    <w:name w:val="WW8Num64z0"/>
    <w:qFormat/>
    <w:rPr>
      <w:rFonts w:ascii="Wingdings" w:hAnsi="Wingdings" w:cs="Wingdings"/>
    </w:rPr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6z0">
    <w:name w:val="WW8Num66z0"/>
    <w:qFormat/>
    <w:rPr>
      <w:rFonts w:ascii="Wingdings" w:hAnsi="Wingdings" w:cs="Wingdings"/>
    </w:rPr>
  </w:style>
  <w:style w:type="character" w:styleId="WW8Num67z0">
    <w:name w:val="WW8Num67z0"/>
    <w:qFormat/>
    <w:rPr>
      <w:rFonts w:ascii="Wingdings" w:hAnsi="Wingdings" w:cs="Wingdings"/>
    </w:rPr>
  </w:style>
  <w:style w:type="character" w:styleId="WW8Num68z0">
    <w:name w:val="WW8Num68z0"/>
    <w:qFormat/>
    <w:rPr>
      <w:rFonts w:ascii="Wingdings" w:hAnsi="Wingdings" w:cs="Wingdings"/>
    </w:rPr>
  </w:style>
  <w:style w:type="character" w:styleId="WW8Num69z0">
    <w:name w:val="WW8Num69z0"/>
    <w:qFormat/>
    <w:rPr>
      <w:rFonts w:ascii="Wingdings" w:hAnsi="Wingdings" w:cs="Wingdings"/>
    </w:rPr>
  </w:style>
  <w:style w:type="character" w:styleId="WW8Num70z0">
    <w:name w:val="WW8Num70z0"/>
    <w:qFormat/>
    <w:rPr>
      <w:rFonts w:ascii="Wingdings" w:hAnsi="Wingdings" w:cs="Wingdings"/>
    </w:rPr>
  </w:style>
  <w:style w:type="character" w:styleId="WW8Num71z0">
    <w:name w:val="WW8Num71z0"/>
    <w:qFormat/>
    <w:rPr>
      <w:rFonts w:ascii="Wingdings" w:hAnsi="Wingdings" w:cs="Wingdings"/>
    </w:rPr>
  </w:style>
  <w:style w:type="character" w:styleId="WW8Num72z0">
    <w:name w:val="WW8Num72z0"/>
    <w:qFormat/>
    <w:rPr>
      <w:rFonts w:ascii="Wingdings" w:hAnsi="Wingdings" w:cs="Wingdings"/>
    </w:rPr>
  </w:style>
  <w:style w:type="character" w:styleId="WW8Num73z0">
    <w:name w:val="WW8Num73z0"/>
    <w:qFormat/>
    <w:rPr>
      <w:rFonts w:ascii="Wingdings" w:hAnsi="Wingdings" w:cs="Wingdings"/>
    </w:rPr>
  </w:style>
  <w:style w:type="character" w:styleId="WW8Num74z0">
    <w:name w:val="WW8Num74z0"/>
    <w:qFormat/>
    <w:rPr>
      <w:rFonts w:ascii="Wingdings" w:hAnsi="Wingdings" w:cs="Wingdings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3">
    <w:name w:val="WW8Num74z3"/>
    <w:qFormat/>
    <w:rPr>
      <w:rFonts w:ascii="Symbol" w:hAnsi="Symbol" w:cs="Symbol"/>
    </w:rPr>
  </w:style>
  <w:style w:type="character" w:styleId="WW8Num76z0">
    <w:name w:val="WW8Num76z0"/>
    <w:qFormat/>
    <w:rPr>
      <w:rFonts w:ascii="Wingdings" w:hAnsi="Wingdings" w:cs="Wingdings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rFonts w:ascii="Arial" w:hAnsi="Arial" w:cs="Arial"/>
      <w:sz w:val="20"/>
    </w:rPr>
  </w:style>
  <w:style w:type="paragraph" w:styleId="Tekstpodstawowywcity2">
    <w:name w:val="Tekst podstawowy wcięty 2"/>
    <w:basedOn w:val="Normal"/>
    <w:qFormat/>
    <w:pPr>
      <w:ind w:left="2542" w:hanging="0"/>
      <w:jc w:val="both"/>
    </w:pPr>
    <w:rPr>
      <w:rFonts w:ascii="Arial" w:hAnsi="Arial" w:cs="Arial"/>
      <w:sz w:val="20"/>
    </w:rPr>
  </w:style>
  <w:style w:type="paragraph" w:styleId="Tekstpodstawowywcity3">
    <w:name w:val="Tekst podstawowy wcięty 3"/>
    <w:basedOn w:val="Normal"/>
    <w:qFormat/>
    <w:pPr>
      <w:ind w:left="1596" w:hanging="0"/>
      <w:jc w:val="both"/>
    </w:pPr>
    <w:rPr>
      <w:rFonts w:ascii="Arial" w:hAnsi="Arial" w:cs="Arial"/>
      <w:sz w:val="20"/>
    </w:rPr>
  </w:style>
  <w:style w:type="paragraph" w:styleId="TableContents">
    <w:name w:val="Table Contents"/>
    <w:basedOn w:val="TextBody"/>
    <w:qFormat/>
    <w:pPr>
      <w:suppressLineNumbers/>
      <w:suppressAutoHyphens w:val="true"/>
    </w:pPr>
    <w:rPr>
      <w:rFonts w:cs="Times New Roman"/>
      <w:szCs w:val="20"/>
      <w:lang w:eastAsia="en-US"/>
    </w:rPr>
  </w:style>
  <w:style w:type="paragraph" w:styleId="WWTekstpodstawowy3">
    <w:name w:val="WW-Tekst podstawowy 3"/>
    <w:basedOn w:val="Normal"/>
    <w:qFormat/>
    <w:pPr>
      <w:jc w:val="both"/>
    </w:pPr>
    <w:rPr>
      <w:rFonts w:ascii="Arial" w:hAnsi="Arial" w:cs="Arial"/>
      <w:szCs w:val="20"/>
      <w:lang w:eastAsia="en-US"/>
    </w:rPr>
  </w:style>
  <w:style w:type="paragraph" w:styleId="WWTekstpodstawowywcity2">
    <w:name w:val="WW-Tekst podstawowy wcięty 2"/>
    <w:basedOn w:val="Normal"/>
    <w:qFormat/>
    <w:pPr>
      <w:suppressAutoHyphens w:val="true"/>
      <w:spacing w:lineRule="auto" w:line="360"/>
      <w:ind w:left="1728" w:firstLine="1"/>
      <w:jc w:val="both"/>
    </w:pPr>
    <w:rPr>
      <w:rFonts w:ascii="Arial" w:hAnsi="Arial" w:cs="Arial"/>
      <w:sz w:val="20"/>
      <w:szCs w:val="20"/>
      <w:lang w:eastAsia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9T23:16:00Z</dcterms:created>
  <dc:creator>Aleksander Czora</dc:creator>
  <dc:description/>
  <cp:keywords/>
  <dc:language>en-US</dc:language>
  <cp:lastModifiedBy>Małgorzata Pietras-Kozak</cp:lastModifiedBy>
  <cp:lastPrinted>2024-01-22T11:00:00Z</cp:lastPrinted>
  <dcterms:modified xsi:type="dcterms:W3CDTF">2024-01-22T10:30:00Z</dcterms:modified>
  <cp:revision>15</cp:revision>
  <dc:subject/>
  <dc:title>MODEL DZIAŁANIA FIRMY</dc:title>
</cp:coreProperties>
</file>